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From:</w:t>
      </w:r>
      <w:r>
        <w:rPr/>
        <w:t xml:space="preserve"> Susan Rakowitz [srakowitz@fairfield.edu]</w:t>
        <w:br/>
      </w:r>
      <w:r>
        <w:rPr>
          <w:b/>
          <w:bCs/>
        </w:rPr>
        <w:t>Sent:</w:t>
      </w:r>
      <w:r>
        <w:rPr/>
        <w:t xml:space="preserve"> Monday, September 28, 2009 10:10 PM</w:t>
        <w:br/>
      </w:r>
      <w:r>
        <w:rPr>
          <w:b/>
          <w:bCs/>
        </w:rPr>
        <w:t>To:</w:t>
      </w:r>
      <w:r>
        <w:rPr/>
        <w:t xml:space="preserve"> Preli, Rona; 'Dewitt, Richard'</w:t>
        <w:br/>
      </w:r>
      <w:r>
        <w:rPr>
          <w:b/>
          <w:bCs/>
        </w:rPr>
        <w:t>Cc:</w:t>
      </w:r>
      <w:r>
        <w:rPr/>
        <w:t xml:space="preserve"> Mulvey, Irene; Crawford, David; Dennin, Joseph; Tromley, Cheryl</w:t>
        <w:br/>
      </w:r>
      <w:r>
        <w:rPr>
          <w:b/>
          <w:bCs/>
        </w:rPr>
        <w:t>Subject:</w:t>
      </w:r>
      <w:r>
        <w:rPr/>
        <w:t xml:space="preserve"> Agenda item for AC</w:t>
        <w:br/>
      </w:r>
      <w:r>
        <w:rPr>
          <w:rFonts w:cs="Verdana" w:ascii="Verdana" w:hAnsi="Verdana"/>
          <w:sz w:val="18"/>
          <w:szCs w:val="18"/>
        </w:rPr>
        <w:t>To: AC Executive Committee</w:t>
        <w:br/>
        <w:t>From: Susan Rakowitz, Chair, FSC</w:t>
        <w:br/>
        <w:t>Re: Proposed Handbook Amendment regarding charge to the Salary Committee</w:t>
        <w:br/>
        <w:t> </w:t>
        <w:br/>
        <w:t>Last Spring both the General Faculty and the Board of Trustees approved the following motion to amend the Handbook regarding the charge to the Salary Committee. Because the Board's approval was contingent on other motions that did not pass the faculty, the Handbook was not amended. We would like to bring this motion back to the Council for reconsideration this semester.</w:t>
        <w:br/>
        <w:t> </w:t>
        <w:br/>
        <w:t> </w:t>
        <w:br/>
        <w:t>Motion: that the Academic Council approve the following proposed text to replace the language of the Faculty Handbook regarding the purpose and duties of the Salary Committee in section I.C.b.13.:</w:t>
        <w:br/>
        <w:t> </w:t>
        <w:br/>
        <w:t>Current text:</w:t>
        <w:br/>
        <w:t> </w:t>
        <w:br/>
        <w:t>General Purpose</w:t>
        <w:br/>
        <w:t>To receive and make specific recommendations each year to the appropriate administrative officers regarding faculty salaries and other wage benefits.</w:t>
        <w:br/>
        <w:t> </w:t>
        <w:br/>
        <w:t>Specific Duties</w:t>
        <w:br/>
        <w:t>i.              to keep under continuous review the whole question of faculty salaries and scale.</w:t>
        <w:br/>
        <w:t>ii.             to keep abreast of available fringe benefit programs relating to matters such as retirement, health insurance, life insurance, education for dependents, etc.</w:t>
        <w:br/>
        <w:t> </w:t>
        <w:br/>
        <w:t>Proposed replacement text:</w:t>
        <w:br/>
        <w:t> </w:t>
        <w:br/>
        <w:t>General Purpose</w:t>
        <w:br/>
        <w:t>To engage annually in collegial discussions regarding faculty salary and benefits with an administrative team appointed by the President.</w:t>
        <w:br/>
        <w:t> </w:t>
        <w:br/>
        <w:t>Specific Duties</w:t>
        <w:br/>
        <w:t> </w:t>
        <w:br/>
        <w:t>              i.        to  start collegial discussions with the administrative team by October 1 of each year with the shared goal of reaching agreement on a Memo of Understanding to present to the  General Faculty for approval.</w:t>
        <w:br/>
        <w:t>             ii.        to  review the Benefits Plan Overview for Full-Time Faculty, recommending changes to the General Faculty as  appropriate.</w:t>
        <w:br/>
        <w:t>           iii.        to review the text of the annual contract letter before it is sent to  facul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6:16:00Z</dcterms:created>
  <dc:creator>Richard DeWitt</dc:creator>
  <dc:description/>
  <cp:keywords/>
  <dc:language>en-US</dc:language>
  <cp:lastModifiedBy>Richard DeWitt</cp:lastModifiedBy>
  <dcterms:modified xsi:type="dcterms:W3CDTF">2009-10-20T16:16:00Z</dcterms:modified>
  <cp:revision>2</cp:revision>
  <dc:subject/>
  <dc:title>Agenda item for AC</dc:title>
</cp:coreProperties>
</file>