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From:</w:t>
      </w:r>
      <w:r>
        <w:rPr/>
        <w:t xml:space="preserve"> Scheraga, Carl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ent:</w:t>
      </w:r>
      <w:r>
        <w:rPr/>
        <w:t xml:space="preserve"> Thursday, October 15, 2009 8:04 A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To:</w:t>
      </w:r>
      <w:r>
        <w:rPr/>
        <w:t xml:space="preserve"> Dewitt, Richar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Cc:</w:t>
      </w:r>
      <w:r>
        <w:rPr/>
        <w:t xml:space="preserve"> Rakowitz, Susan; Nantz, Kathryn; Thiel, John; Yarrington, Jo; Greenberg, Donald W.; Fitzgerald, Pau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ubject:</w:t>
      </w:r>
      <w:r>
        <w:rPr/>
        <w:t xml:space="preserve"> RE: Governance Changes to Budget Committe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Importance:</w:t>
      </w:r>
      <w:r>
        <w:rPr/>
        <w:t xml:space="preserve"> Hig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ear Rick,</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Susan Rakowitz, as a member of the Academic Council Subcommittee on Governance and as a member of the Academic Council approached me to solicit the opinion of the faculty members of the Budget Committee with regard to additional memberships on the Budget Committee. I was also asked to e-mail you and Rona the responses of the other faculty members on the Budget Committee expressed in a conversation that was conducted. This is exactly what I did. It is my understanding, that this was what the Academic Council was made aware of before it went into executive sessio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e tone of your e-mails is quite accusatory and questions my integrity. It is my understanding that the Faculty Handbook allows me to request an open hearing with legal counsel to clear my nam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Carl A. Scheraga, Ph.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Professor of Bus. Strategy &amp; Technology Mgt.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epartment of Managemen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olan School of Business</w:t>
      </w:r>
    </w:p>
    <w:p>
      <w:pPr>
        <w:pStyle w:val="Normal"/>
        <w:pBdr>
          <w:top w:val="single" w:sz="4" w:space="1" w:color="000000"/>
          <w:left w:val="single" w:sz="4" w:space="4" w:color="000000"/>
          <w:bottom w:val="single" w:sz="4" w:space="1" w:color="000000"/>
          <w:right w:val="single" w:sz="4" w:space="4" w:color="000000"/>
        </w:pBdr>
        <w:rPr/>
      </w:pPr>
      <w:r>
        <w:rPr/>
        <w:t>Extension: 2419</w:t>
      </w:r>
      <w:r>
        <w:br w:type="page"/>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From:</w:t>
      </w:r>
      <w:r>
        <w:rPr/>
        <w:t xml:space="preserve"> Nantz, Kathryn [mailto:Nantz@fairfield.edu]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ent:</w:t>
      </w:r>
      <w:r>
        <w:rPr/>
        <w:t xml:space="preserve"> Friday, October 16, 2009 2:56 P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To:</w:t>
      </w:r>
      <w:r>
        <w:rPr/>
        <w:t xml:space="preserve"> Scheraga, Carl; Dewitt, Richar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Cc:</w:t>
      </w:r>
      <w:r>
        <w:rPr/>
        <w:t xml:space="preserve"> Rakowitz, Susan; Thiel, John; Yarrington, Jo; Greenberg, Donald W.; Fitzgerald, Pau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ubject:</w:t>
      </w:r>
      <w:r>
        <w:rPr/>
        <w:t xml:space="preserve"> RE: Governance Changes to Budget Committe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ear folk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is exchange is evidence that our governance processes are not working smoothly.  I am embarrassed that the new Sr Academic Vice President is seeing this conversation playing out in e-mai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s chair of the governance subcommittee, I would be happy to provide information to folks on how we came to this recommendation regarding increased faculty membership on the Budget Committee.  I direct your attention back to the rationale in our report.  Having served on the various committees myself, I believe that these changes would improve the flow of information between committees whose decisions have direct budgetary implications.  Please rest assured that as our subcommittee developed the recommendation, we consulted administrators and faculty who have served on the Budget Committee.   The Executive Committee members are welcome to consult me with any questions they have about the proposal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 am not sure why the proposal could not move forward without the AC contacting the current Budget Committee members formally.    It did not come from the Budget Committee, but rather from this subcommittee of the AC on governance.  Since I am no long on the Council, I didn’t hear the conversations.  However, as chair of the subcommittee, it is my understanding that it may remain my responsibility to see the recommendations through to the General Faculty, if need be, even if they are not approved by the Council.    As luck would have it, Susan is the only member of the subcommittee who is still a member of the Council; though we could wait for the minutes to come out to see how the proposals fared, the lag time is significant and the rest of us need to plan for the next step in the process.  We rely on Susan to help us understand how the votes went.  I understand that we cannot hear what happened in executive session, but it is important not to stop the flow of information on open debate from Council members to the rest of the facul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anks for your work on these issues.  I hope to see the governance proposals brought to the General Faculty without unnecessary dela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Best,</w:t>
      </w:r>
    </w:p>
    <w:p>
      <w:pPr>
        <w:pStyle w:val="Normal"/>
        <w:pBdr>
          <w:top w:val="single" w:sz="4" w:space="1" w:color="000000"/>
          <w:left w:val="single" w:sz="4" w:space="4" w:color="000000"/>
          <w:bottom w:val="single" w:sz="4" w:space="1" w:color="000000"/>
          <w:right w:val="single" w:sz="4" w:space="4" w:color="000000"/>
        </w:pBdr>
        <w:rPr/>
      </w:pPr>
      <w:r>
        <w:rPr/>
        <w:t>Kathy N.</w:t>
      </w:r>
      <w:r>
        <w:br w:type="page"/>
      </w:r>
    </w:p>
    <w:p>
      <w:pPr>
        <w:pStyle w:val="Normal"/>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From:</w:t>
      </w:r>
      <w:r>
        <w:rPr/>
        <w:t xml:space="preserve"> Richard DeWitt [mailto:rdewitt@mail.fairfield.edu]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ent:</w:t>
      </w:r>
      <w:r>
        <w:rPr/>
        <w:t xml:space="preserve"> Tuesday, October 20, 2009 11:56 A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To:</w:t>
      </w:r>
      <w:r>
        <w:rPr/>
        <w:t xml:space="preserve"> Nantz, Kathryn; Scheraga, Carl; Dewitt, Richar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Cc:</w:t>
      </w:r>
      <w:r>
        <w:rPr/>
        <w:t xml:space="preserve"> Rakowitz, Susan; Thiel, John; Yarrington, Jo; Greenberg, Donald W.; Fitzgerald, Paul; Preli, Rona</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ubject:</w:t>
      </w:r>
      <w:r>
        <w:rPr/>
        <w:t xml:space="preserve"> RE: Governance Changes to Budget Committe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Dear Kath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anks for your email below, and as always, for your work chairing the AC Subcommittee on Governance. The AC understood and considered the rationale for each recommendation provided in your committee's report. At one of the October meetings, the AC voted to send three of the recommendations in your final report to the committees that the recommendations would have an impact on in order that those committees could weigh in formally with their input and advice. The vote was close on this motion, but that was the AC's decision and the AC EC was in the process of communicating with the relevant committees when we received this email from Prof. Scheraga. The draft minutes for the October meetings are attach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Regards,</w:t>
      </w:r>
    </w:p>
    <w:p>
      <w:pPr>
        <w:pStyle w:val="Normal"/>
        <w:pBdr>
          <w:top w:val="single" w:sz="4" w:space="1" w:color="000000"/>
          <w:left w:val="single" w:sz="4" w:space="4" w:color="000000"/>
          <w:bottom w:val="single" w:sz="4" w:space="1" w:color="000000"/>
          <w:right w:val="single" w:sz="4" w:space="4" w:color="000000"/>
        </w:pBdr>
        <w:rPr/>
      </w:pPr>
      <w:r>
        <w:rPr/>
        <w:t>Rick</w:t>
      </w:r>
    </w:p>
    <w:p>
      <w:pPr>
        <w:pStyle w:val="Normal"/>
        <w:rPr/>
      </w:pPr>
      <w:r>
        <w:rPr/>
      </w:r>
    </w:p>
    <w:p>
      <w:pPr>
        <w:pStyle w:val="Normal"/>
        <w:rPr/>
      </w:pPr>
      <w:r>
        <w:rPr/>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From:</w:t>
      </w:r>
      <w:r>
        <w:rPr/>
        <w:t xml:space="preserve"> Nantz, Kathryn [mailto:Nantz@fairfield.edu]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ent:</w:t>
      </w:r>
      <w:r>
        <w:rPr/>
        <w:t xml:space="preserve"> Tuesday, October 20, 2009 2:35 PM</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To:</w:t>
      </w:r>
      <w:r>
        <w:rPr/>
        <w:t xml:space="preserve"> Dewitt, Richard; Scheraga, Carl; Dewitt, Richard</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Cc:</w:t>
      </w:r>
      <w:r>
        <w:rPr/>
        <w:t xml:space="preserve"> Rakowitz, Susan; Thiel, John; Yarrington, Jo; Greenberg, Donald W.; Fitzgerald, Paul; Preli, Rona</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Subject:</w:t>
      </w:r>
      <w:r>
        <w:rPr/>
        <w:t xml:space="preserve"> RE: Governance Changes to Budget Committee</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Thanks for this clarification Rick.  Unfortunately, I was not at the meeting to argue that the subcommittee members consulted widely as we put together our proposals.  This motion makes it seem as though the AC questions the thoroughness of our work, which is demoralizing for me and the other people on the subcommittee.  My feeling is that if the AC is going to re-do the work we’ve done, we shouldn’t have wasted our time.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I have no problem with people agreeing or disagreeing with our proposals, but to seek information from another  committee that we have already collected seems like a waste of time to me.  That a member of the subcommittee was berated for trying to proactively solve the problem and provide information to the Council is not a good signal to faculty that committee service is worthwhile.</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Best regards,</w:t>
      </w:r>
    </w:p>
    <w:p>
      <w:pPr>
        <w:pStyle w:val="Normal"/>
        <w:pBdr>
          <w:top w:val="single" w:sz="4" w:space="1" w:color="000000"/>
          <w:left w:val="single" w:sz="4" w:space="1" w:color="000000"/>
          <w:bottom w:val="single" w:sz="4" w:space="1" w:color="000000"/>
          <w:right w:val="single" w:sz="4" w:space="1" w:color="000000"/>
        </w:pBdr>
        <w:rPr/>
      </w:pPr>
      <w:r>
        <w:rPr/>
        <w:t>Kathy N.</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r/>
      </w:r>
      <w:r>
        <w:rPr>
          <w:b/>
        </w:rPr>
        <w:t>From:</w:t>
      </w:r>
      <w:r>
        <w:rPr/>
        <w:t xml:space="preserve"> Thiel, John [</w:t>
      </w:r>
      <w:hyperlink r:id="rId2">
        <w:r>
          <w:rPr>
            <w:rStyle w:val="InternetLink"/>
            <w:color w:val="000000"/>
          </w:rPr>
          <w:t>mailto:JThiel@fairfield.edu</w:t>
        </w:r>
      </w:hyperlink>
      <w:r>
        <w:rPr/>
        <w:t xml:space="preserve">] </w:t>
        <w:br/>
      </w:r>
      <w:r>
        <w:rPr>
          <w:b/>
        </w:rPr>
        <w:t>Sent:</w:t>
      </w:r>
      <w:r>
        <w:rPr/>
        <w:t xml:space="preserve"> Tuesday, October 20, 2009 3:12 PM</w:t>
        <w:br/>
      </w:r>
      <w:r>
        <w:rPr>
          <w:b/>
        </w:rPr>
        <w:t>To:</w:t>
      </w:r>
      <w:r>
        <w:rPr/>
        <w:t xml:space="preserve"> Nantz, Kathryn; Dewitt, Richard; Scheraga, Carl; Dewitt, Richard</w:t>
        <w:br/>
      </w:r>
      <w:r>
        <w:rPr>
          <w:b/>
        </w:rPr>
        <w:t>Cc:</w:t>
      </w:r>
      <w:r>
        <w:rPr/>
        <w:t xml:space="preserve"> Rakowitz, Susan; Yarrington, Jo; Greenberg, Donald W.; Fitzgerald, Paul; Preli, Rona</w:t>
        <w:br/>
      </w:r>
      <w:r>
        <w:rPr>
          <w:b/>
        </w:rPr>
        <w:t>Subject:</w:t>
      </w:r>
      <w:r>
        <w:rPr/>
        <w:t xml:space="preserve"> RE: Governance Changes to Budget Committee</w:t>
        <w:br/>
        <w:br/>
        <w:t>Kathy,</w:t>
        <w:br/>
        <w:br/>
        <w:t>Thanks for your response.  I couldn't agree more.  Undermining one's colleagues and questioning their professional integrity in public, unfortunately, seems to be the latest style of faculty leadership.  May it disappear as quickly as it seems to have arisen!</w:t>
        <w:br/>
        <w:br/>
        <w:t>J.</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r/>
      </w:r>
      <w:r>
        <w:rPr>
          <w:b/>
        </w:rPr>
        <w:t>From:</w:t>
      </w:r>
      <w:r>
        <w:rPr/>
        <w:t xml:space="preserve"> Jo Yarrington [</w:t>
      </w:r>
      <w:hyperlink r:id="rId3">
        <w:r>
          <w:rPr>
            <w:rStyle w:val="InternetLink"/>
            <w:color w:val="000000"/>
          </w:rPr>
          <w:t>mailto:jyarrington@mail.fairfield.edu</w:t>
        </w:r>
      </w:hyperlink>
      <w:r>
        <w:rPr/>
        <w:t xml:space="preserve">] </w:t>
        <w:br/>
      </w:r>
      <w:r>
        <w:rPr>
          <w:b/>
        </w:rPr>
        <w:t>Sent:</w:t>
      </w:r>
      <w:r>
        <w:rPr/>
        <w:t xml:space="preserve"> Tuesday, October 20, 2009 9:57 PM</w:t>
        <w:br/>
      </w:r>
      <w:r>
        <w:rPr>
          <w:b/>
        </w:rPr>
        <w:t>To:</w:t>
      </w:r>
      <w:r>
        <w:rPr/>
        <w:t xml:space="preserve"> Thiel, John; Nantz, Kathryn; Dewitt, Richard; Scheraga, Carl</w:t>
        <w:br/>
      </w:r>
      <w:r>
        <w:rPr>
          <w:b/>
        </w:rPr>
        <w:t>Cc:</w:t>
      </w:r>
      <w:r>
        <w:rPr/>
        <w:t xml:space="preserve"> Rakowitz, Susan; Yarrington, Jo; Greenberg, Donald W.; Fitzgerald, Paul; Preli, Rona</w:t>
        <w:br/>
      </w:r>
      <w:r>
        <w:rPr>
          <w:b/>
        </w:rPr>
        <w:t>Subject:</w:t>
      </w:r>
      <w:r>
        <w:rPr/>
        <w:t xml:space="preserve"> Re: Governance Changes to Budget Committee</w:t>
        <w:br/>
        <w:br/>
        <w:t>Kathy,</w:t>
        <w:br/>
        <w:br/>
        <w:t>I also want to comment on your response.  I am deeply disturbed by what I perceive as partisan leadership, a type and style of maneuvering that is undercutting committee work and our current governance structure.  Its time to get back to building something together and moving forward as a mutually respectful academic community.</w:t>
        <w:br/>
        <w:br/>
        <w:t>Jo</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hiel@fairfield.edu" TargetMode="External"/><Relationship Id="rId3" Type="http://schemas.openxmlformats.org/officeDocument/2006/relationships/hyperlink" Target="mailto:jyarrington@mail.fairfield.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6:38:00Z</dcterms:created>
  <dc:creator>Irene Mulvey</dc:creator>
  <dc:description/>
  <cp:keywords/>
  <dc:language>en-US</dc:language>
  <cp:lastModifiedBy>Richard DeWitt</cp:lastModifiedBy>
  <dcterms:modified xsi:type="dcterms:W3CDTF">2009-10-28T16:40:00Z</dcterms:modified>
  <cp:revision>3</cp:revision>
  <dc:subject/>
  <dc:title>From: Scheraga, Carl </dc:title>
</cp:coreProperties>
</file>