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rPr>
        <w:t>From:</w:t>
      </w:r>
      <w:r>
        <w:rPr/>
        <w:t xml:space="preserve"> Susan Rakowitz [srakowitz@fairfield.edu]</w:t>
        <w:br/>
      </w:r>
      <w:r>
        <w:rPr>
          <w:b/>
          <w:bCs/>
        </w:rPr>
        <w:t>Sent:</w:t>
      </w:r>
      <w:r>
        <w:rPr/>
        <w:t xml:space="preserve"> Monday, October 26, 2009 10:54 AM</w:t>
        <w:br/>
      </w:r>
      <w:r>
        <w:rPr>
          <w:b/>
          <w:bCs/>
        </w:rPr>
        <w:t>To:</w:t>
      </w:r>
      <w:r>
        <w:rPr/>
        <w:t xml:space="preserve"> Richard DeWitt</w:t>
        <w:br/>
      </w:r>
      <w:r>
        <w:rPr>
          <w:b/>
          <w:bCs/>
        </w:rPr>
        <w:t>Cc:</w:t>
      </w:r>
      <w:r>
        <w:rPr/>
        <w:t xml:space="preserve"> Crawford, David; Dennin, Joseph; Preli, Rona; Tromley, Cheryl</w:t>
        <w:br/>
      </w:r>
      <w:r>
        <w:rPr>
          <w:b/>
          <w:bCs/>
        </w:rPr>
        <w:t>Subject:</w:t>
      </w:r>
      <w:r>
        <w:rPr/>
        <w:t xml:space="preserve"> Re: Academic Council motion</w:t>
      </w:r>
    </w:p>
    <w:p>
      <w:pPr>
        <w:pStyle w:val="Normal"/>
        <w:spacing w:before="0" w:after="240"/>
        <w:rPr/>
      </w:pPr>
      <w:r>
        <w:rPr/>
        <w:br/>
        <w:t>Rick,</w:t>
        <w:br/>
        <w:br/>
        <w:t>The FSC supports the proposal to add the FSC chair to the Budget Committee. Increasing faculty representation on the Budget Committee enhances faculty/administrative collaboration in general, and does so in a way that is advantageous both to our committee and to the Budget Committee. The Budget Committee takes no votes, so persuasive arguments are paramount. Having more faculty making such arguments means the faculty perspective is more likely to be heard. The benefits to the FSC of having one of those voices be a member of our committee are even clearer. The Budget Committee discusses the parameters of changes in compensation. It's advantageous for the FSC to have a voice in those discussions as early as possible. Furthermore, the administrators who meet with the FSC are deeply involved in those compensation discussions in the Budget Committee. If the FSC does not have a representative in the room for those meetings, we are at an informational disadvantage when we meet with the administration. In light of these arguments, we support extending Budget Committee membership to the FSC chair. Allowing the chair to pass that additional time commitment of 2-3 hours per month to a designee from the committee seems reasonable, and is, in fact, precisely the way the President made the invitation this year.</w:t>
        <w:br/>
        <w:br/>
        <w:t>We are not concerned by the objections raised below. The two committee limit applies to standing Handbook committees and "special committees". The Budget Committee is neither. With regard to the additional time commitment this change would place upon the chair, service is part of our jobs as faculty members. As with scholarship, there is no clear definition of precisely how much service is appropriate. As with scholarship, then, faculty members typically do more service in some years and less in others. Chairing the FSC, with or without a concomitant seat on the Budget Committee, makes for a heavier than average year of service, but not necessarily heavier than, for example, chairing Rank and Tenure or publishing a book. It doesn't make sense to pull out of one of these examples for course release. What seems much more important is that we have merit guidelines that ensure that all schools and departments value service, and do so to comparable degrees.</w:t>
        <w:br/>
        <w:br/>
        <w:t>Susan Rakowitz, Chair, FSC</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29:00Z</dcterms:created>
  <dc:creator>Richard DeWitt</dc:creator>
  <dc:description/>
  <cp:keywords/>
  <dc:language>en-US</dc:language>
  <cp:lastModifiedBy>Richard DeWitt</cp:lastModifiedBy>
  <dcterms:modified xsi:type="dcterms:W3CDTF">2009-10-26T19:30:00Z</dcterms:modified>
  <cp:revision>3</cp:revision>
  <dc:subject/>
  <dc:title>Re: Academic Council motion</dc:title>
</cp:coreProperties>
</file>