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/26/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mmary of voting rights for </w:t>
      </w:r>
      <w:r>
        <w:rPr>
          <w:b/>
          <w:i/>
          <w:sz w:val="28"/>
          <w:szCs w:val="28"/>
        </w:rPr>
        <w:t>ex officio</w:t>
      </w:r>
      <w:r>
        <w:rPr>
          <w:b/>
          <w:sz w:val="28"/>
          <w:szCs w:val="28"/>
        </w:rPr>
        <w:t xml:space="preserve"> members of Faculty Committe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660"/>
        <w:gridCol w:w="1660"/>
        <w:gridCol w:w="1660"/>
        <w:gridCol w:w="1660"/>
        <w:gridCol w:w="1660"/>
      </w:tblGrid>
      <w:tr>
        <w:trPr>
          <w:trHeight w:val="13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 of Committe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x offici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member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x offici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members, specified as having voting right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x offici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members, specified as not having voting right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x offici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members, voting rights unspecified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emic Counci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ttee on Committe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nk and Tenur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C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missions and Scholarship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</w:tr>
      <w:tr>
        <w:trPr>
          <w:trHeight w:val="5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ittee on Conferenc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Lif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brar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Lectures and Event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</w:tr>
      <w:tr>
        <w:trPr>
          <w:trHeight w:val="5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hletic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</w:tr>
      <w:tr>
        <w:trPr>
          <w:trHeight w:val="5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Advancemen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onal Planning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ar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ulty Dev. and Evaluati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versity Colleg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cational Technologie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3:13:00Z</dcterms:created>
  <dc:creator>Richard DeWitt</dc:creator>
  <dc:description/>
  <cp:keywords/>
  <dc:language>en-US</dc:language>
  <cp:lastModifiedBy>Richard DeWitt</cp:lastModifiedBy>
  <cp:lastPrinted>2009-10-24T19:17:00Z</cp:lastPrinted>
  <dcterms:modified xsi:type="dcterms:W3CDTF">2009-10-26T22:52:00Z</dcterms:modified>
  <cp:revision>4</cp:revision>
  <dc:subject/>
  <dc:title>Blah, blah, blah…</dc:title>
</cp:coreProperties>
</file>