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Bold" w:hAnsi="Times New Roman Bold" w:cs="Times New Roman Bold"/>
          <w:b/>
          <w:b/>
        </w:rPr>
      </w:pPr>
      <w:r>
        <w:rPr>
          <w:rFonts w:cs="Times New Roman Bold" w:ascii="Times New Roman Bold" w:hAnsi="Times New Roman Bold"/>
          <w:b/>
        </w:rPr>
        <w:t>Revised Code of Procedure</w:t>
      </w:r>
    </w:p>
    <w:p>
      <w:pPr>
        <w:pStyle w:val="Normal"/>
        <w:rPr>
          <w:rFonts w:ascii="Times New Roman Bold" w:hAnsi="Times New Roman Bold" w:cs="Times New Roman Bold"/>
          <w:b/>
          <w:b/>
        </w:rPr>
      </w:pPr>
      <w:r>
        <w:rPr>
          <w:rFonts w:cs="Times New Roman Bold" w:ascii="Times New Roman Bold" w:hAnsi="Times New Roman Bold"/>
          <w:b/>
        </w:rPr>
      </w:r>
    </w:p>
    <w:p>
      <w:pPr>
        <w:pStyle w:val="Normal"/>
        <w:rPr/>
      </w:pPr>
      <w:r>
        <w:rPr/>
        <w:t>(To be in inserted after the RESPONSIBILITIES OF THE REPORTER section)</w:t>
      </w:r>
    </w:p>
    <w:p>
      <w:pPr>
        <w:pStyle w:val="Normal"/>
        <w:rPr/>
      </w:pPr>
      <w:r>
        <w:rPr/>
      </w:r>
    </w:p>
    <w:p>
      <w:pPr>
        <w:pStyle w:val="Normal"/>
        <w:rPr/>
      </w:pPr>
      <w:r>
        <w:rPr/>
        <w:t>USE OF OFFENSIVE/DIVISIVE LANGUAGE</w:t>
      </w:r>
    </w:p>
    <w:p>
      <w:pPr>
        <w:pStyle w:val="Normal"/>
        <w:rPr/>
      </w:pPr>
      <w:r>
        <w:rPr/>
      </w:r>
    </w:p>
    <w:p>
      <w:pPr>
        <w:pStyle w:val="Normal"/>
        <w:rPr/>
      </w:pPr>
      <w:r>
        <w:rPr/>
        <w:tab/>
        <w:t xml:space="preserve">The Mirror strives to serve as a voice for the University and the surrounding community. Therefore the columns written in the newspaper should serve the purpose of providing diverse opinions and creating an atmosphere of free thinking and discussion. In that role, The Mirror must closely monitor the language used in the newspaper. Music that could be considered offensive, obscene or divisive should not be used. While it is important to provide a voice to students and others who wish to publish a column in the newspaper, it is also important to realize the effect that the said column could have on the community. </w:t>
      </w:r>
    </w:p>
    <w:p>
      <w:pPr>
        <w:pStyle w:val="Normal"/>
        <w:rPr/>
      </w:pPr>
      <w:r>
        <w:rPr/>
        <w:tab/>
        <w:t>Therefore language in columns should not be harassing or threatening. It should not include any words that can be considered racist, sexist or homophonic. The language should not be directed at a person or group based on  race, color, ethnicity, gender, sexual orientation, disability, religion, veteran’s status, age, or association with differing persons that could result in emotional or physical harm, embarrassment or fear of one’s personal safety.</w:t>
      </w:r>
    </w:p>
    <w:p>
      <w:pPr>
        <w:pStyle w:val="Normal"/>
        <w:rPr/>
      </w:pPr>
      <w:r>
        <w:rPr/>
        <w:tab/>
        <w:t>The editors of The Mirror will determine whether or not language meets the aforementioned criteria.</w:t>
      </w:r>
    </w:p>
    <w:p>
      <w:pPr>
        <w:pStyle w:val="Normal"/>
        <w:rPr/>
      </w:pPr>
      <w:r>
        <w:rPr/>
        <w:tab/>
        <w:t>In terms of the “He Said/She Said” section of the newspaper, it is important for the writers to remember that while the columns are satirical, it is also important for the language to not be offensive. The columns should reflect the attitudes of the University community in a humorous way, but not cross the line of decency. The “He Said/She Said” columns are a traditional part of the newspaper and provide the important goal of humor and entertainment that is part of the Mirror’s role in the community. However, The Mirror must be careful to remember that the columns can be humorous and satirical, with out sending out a negative message or negative image of the newspaper.</w:t>
      </w:r>
    </w:p>
    <w:p>
      <w:pPr>
        <w:pStyle w:val="Normal"/>
        <w:rPr/>
      </w:pPr>
      <w:r>
        <w:rPr/>
        <w:tab/>
        <w:t>For editing guidelines for columns, see the Review and Editing Process section.</w:t>
      </w:r>
    </w:p>
    <w:p>
      <w:pPr>
        <w:pStyle w:val="Normal"/>
        <w:rPr/>
      </w:pPr>
      <w:r>
        <w:rPr/>
      </w:r>
    </w:p>
    <w:p>
      <w:pPr>
        <w:pStyle w:val="Normal"/>
        <w:rPr/>
      </w:pPr>
      <w:r>
        <w:rPr/>
        <w:t>EDITING OF COLUMNS</w:t>
      </w:r>
    </w:p>
    <w:p>
      <w:pPr>
        <w:pStyle w:val="Normal"/>
        <w:rPr/>
      </w:pPr>
      <w:r>
        <w:rPr/>
      </w:r>
    </w:p>
    <w:p>
      <w:pPr>
        <w:pStyle w:val="Normal"/>
        <w:rPr/>
      </w:pPr>
      <w:r>
        <w:rPr/>
        <w:t>(To be added to the review and editing process section)</w:t>
      </w:r>
    </w:p>
    <w:p>
      <w:pPr>
        <w:pStyle w:val="Normal"/>
        <w:rPr/>
      </w:pPr>
      <w:r>
        <w:rPr/>
      </w:r>
    </w:p>
    <w:p>
      <w:pPr>
        <w:pStyle w:val="Normal"/>
        <w:rPr/>
      </w:pPr>
      <w:r>
        <w:rPr/>
        <w:tab/>
      </w:r>
      <w:ins w:id="0" w:author="Jsimon" w:date="2009-11-09T09:52:00Z">
        <w:r>
          <w:rPr/>
          <w:t xml:space="preserve">Our journalism advisers state that it is common for news organization to modify AP guidelines to meet local conditions. </w:t>
        </w:r>
      </w:ins>
      <w:r>
        <w:rPr/>
        <w:t xml:space="preserve">In terms of </w:t>
      </w:r>
      <w:ins w:id="1" w:author="Jsimon" w:date="2009-11-09T09:52:00Z">
        <w:r>
          <w:rPr/>
          <w:t xml:space="preserve">Mirror </w:t>
        </w:r>
      </w:ins>
      <w:r>
        <w:rPr/>
        <w:t xml:space="preserve">columns, AP style </w:t>
      </w:r>
      <w:ins w:id="2" w:author="Jsimon" w:date="2009-11-09T09:51:00Z">
        <w:r>
          <w:rPr/>
          <w:t xml:space="preserve">provides some useful guidance on handling </w:t>
        </w:r>
      </w:ins>
      <w:del w:id="3" w:author="Jsimon" w:date="2009-11-09T09:51:00Z">
        <w:r>
          <w:rPr/>
          <w:delText>guidelines of</w:delText>
        </w:r>
      </w:del>
      <w:r>
        <w:rPr/>
        <w:t xml:space="preserve"> obscenity and profanity</w:t>
      </w:r>
      <w:ins w:id="4" w:author="Jsimon" w:date="2009-11-09T09:51:00Z">
        <w:r>
          <w:rPr/>
          <w:t xml:space="preserve">. Ultimately </w:t>
        </w:r>
      </w:ins>
      <w:del w:id="5" w:author="Jsimon" w:date="2009-11-09T09:51:00Z">
        <w:r>
          <w:rPr/>
          <w:delText xml:space="preserve"> do not apply. Instead</w:delText>
        </w:r>
      </w:del>
      <w:r>
        <w:rPr/>
        <w:t xml:space="preserve"> The Mirror editors will decide whether a column should be printed based on its worth to the newspaper and whether it meets The Mirror’s Code of Procedure regarding the Use of Offensive/Divisive Language. </w:t>
      </w:r>
    </w:p>
    <w:p>
      <w:pPr>
        <w:pStyle w:val="Normal"/>
        <w:rPr/>
      </w:pPr>
      <w:r>
        <w:rPr/>
        <w:tab/>
        <w:t xml:space="preserve">Columns should not be edited to change the opinions of the writer. Instead, if a column is deemed to be offensive, the editor (s) should contact the writer and ask for a revised column that does not use offensive language. If that revised column does not meet the guidelines set forth by the Code of Procedure, the column will not be printed in the newspaper. </w:t>
      </w:r>
    </w:p>
    <w:p>
      <w:pPr>
        <w:pStyle w:val="Normal"/>
        <w:rPr/>
      </w:pPr>
      <w:r>
        <w:rPr/>
        <w:tab/>
        <w:t>In terms of columns that are meant to be humorous, such as “He Said/She Said” editors must look more carefully at the content to ensure that it does not offend the community. The section will be monitored by a “Coffee Break” editor appointed by the Editor in Chief, whose role will be to ensure that all content in the columns meets the Mirror’s code of procedure. That editor will have the first read of the column and read it both for content and to check it with the Code of Procedure. From that point normal editing rules will app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Bold">
    <w:charset w:val="00"/>
    <w:family w:val="roman"/>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4:53:00Z</dcterms:created>
  <dc:creator>Office 2004 Test Drive User</dc:creator>
  <dc:description/>
  <cp:keywords/>
  <dc:language>en-US</dc:language>
  <cp:lastModifiedBy>Jsimon</cp:lastModifiedBy>
  <dcterms:modified xsi:type="dcterms:W3CDTF">2009-11-09T14:53:00Z</dcterms:modified>
  <cp:revision>2</cp:revision>
  <dc:subject/>
  <dc:title>Revised Code of Procedure</dc:title>
</cp:coreProperties>
</file>