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before="0" w:after="280"/>
        <w:ind w:left="0" w:right="0" w:hanging="0"/>
        <w:rPr/>
      </w:pPr>
      <w:r>
        <w:rPr>
          <w:rFonts w:eastAsia="Times New Roman"/>
          <w:b/>
          <w:bCs/>
        </w:rPr>
        <w:t>From:</w:t>
        <w:tab/>
      </w:r>
      <w:r>
        <w:rPr>
          <w:rFonts w:eastAsia="Times New Roman"/>
        </w:rPr>
        <w:t>University Announcements &lt;</w:t>
      </w:r>
      <w:hyperlink r:id="rId2">
        <w:r>
          <w:rPr>
            <w:rStyle w:val="InternetLink"/>
            <w:rFonts w:eastAsia="Times New Roman"/>
            <w:color w:val="0000FF"/>
            <w:u w:val="single"/>
          </w:rPr>
          <w:t>announce@fairfield.edu</w:t>
        </w:r>
      </w:hyperlink>
      <w:r>
        <w:rPr>
          <w:rFonts w:eastAsia="Times New Roman"/>
        </w:rPr>
        <w:t>&gt;</w:t>
        <w:br/>
      </w:r>
      <w:r>
        <w:rPr>
          <w:rFonts w:eastAsia="Times New Roman"/>
          <w:b/>
          <w:bCs/>
        </w:rPr>
        <w:t xml:space="preserve">Date: </w:t>
        <w:tab/>
      </w:r>
      <w:r>
        <w:rPr>
          <w:rFonts w:eastAsia="Times New Roman"/>
        </w:rPr>
        <w:t>Thu, 5 Nov 2009 12:17:13 -0500</w:t>
        <w:br/>
      </w:r>
      <w:r>
        <w:rPr>
          <w:rFonts w:eastAsia="Times New Roman"/>
          <w:b/>
          <w:bCs/>
        </w:rPr>
        <w:t>Subject:</w:t>
        <w:tab/>
      </w:r>
      <w:r>
        <w:rPr>
          <w:rFonts w:eastAsia="Times New Roman"/>
        </w:rPr>
        <w:t>Message from the Vice Presidents for Academic Affairs and Student Affairs</w:t>
        <w:br/>
        <w:br/>
        <w:t xml:space="preserve">-------------------------------------------- </w:t>
        <w:br/>
        <w:t xml:space="preserve">This message to University Announcements was </w:t>
        <w:br/>
        <w:t xml:space="preserve">approved for distribution by the Offices of the </w:t>
        <w:br/>
        <w:t>Vice Presidents for Academic Affairs and Student Affairs.</w:t>
        <w:br/>
        <w:t>--------------------------------------------</w:t>
        <w:br/>
        <w:br/>
        <w:t> </w:t>
        <w:br/>
        <w:t> </w:t>
        <w:br/>
        <w:t>To the University Community:</w:t>
        <w:br/>
        <w:t> </w:t>
        <w:br/>
        <w:t>Per the request of the University Council, the following is meant to inform and update the University Community on the ongoing efforts and undertakings regarding recent content appearing in the Coffee Break section of the student newspaper, The Mirror.  This is intended to supplement the many thoughtful and thorough comments offered by both the students and the President's office to date:</w:t>
        <w:br/>
        <w:t> </w:t>
        <w:br/>
        <w:t>The Funding Agreement:  For many years, the University has maintained a funding agreement with The Mirror which, among other things, provides financial as well as facility support for the paper.  Written ethical and procedural codes are incorporated into the terms of that funding agreement.  As the University signatory on that agreement, Associate Vice President and Dean of Students, Dr. Thomas Pellegrino, advised The Mirror in writing that the content contained in various sections of the Coffee Break page were in violation of the ethical and procedural guidelines of the current funding agreement.  As such, the current funding agreement is null and void.  </w:t>
        <w:br/>
        <w:t> </w:t>
        <w:br/>
        <w:t>Rather than end the relationship underlying the funding agreement, Dr. Pellegrino deferred that move for thirty days, and during that period has invited and requested The Mirror board to submit a proposed, revised agreement to him for review no later than November 9, 2009. Among other things, this revised agreement must contain provisions that sufficiently address the deficiencies in the current guidelines, particularly as they relate to the use of vulgarities, obscenity, sexist, racist, or homophobic language, etc.  The proposed revision should also provide safeguards and editorial pre-publication review (by the students themselves, not an administrative or faculty entity) guaranteeing that articles like the "He Said, She Said" column will not appear in any future edition of the newspaper. Finally, Dr. Pellegrino requested that the Mirror speak to the issue of advisement, and how a more robust system of post-publication advisement in the form of an advisory board, could assist in preventing future occurrences such as this, while also allowing the students involved in the paper to achieve the highest journalistic standards possible.   </w:t>
        <w:br/>
        <w:t> </w:t>
        <w:br/>
        <w:t>Dr. Pellegrino and Senior Vice President for Academic Affairs, Rev. Paul Fitzgerald, S.J., have met with faculty advisors and The Mirror editor-in-chief to investigate the creation, composition, and work of an advisory board.  As appropriately articulated by Fr. Fitzgerald, the mutual interest here is not in favor prior censorship, but rather, to develop a board comprised of both internal as well as external constituents who can provide objective and informed post-publication advising that will help students strive for and achieve the highest standards of professional journalism.</w:t>
        <w:br/>
        <w:t> </w:t>
        <w:br/>
        <w:t>Four students have filed incident reports claiming in pertinent part that the content contained in the "He Said" portion of the Coffee Break section violated the University's Harassment/Equal Educational Opportunity policy as set forth in the Student Handbook on pp. 45-46. Those reports are being processed in accordance with the procedures set forth in the student handbook.  </w:t>
        <w:br/>
        <w:t> </w:t>
        <w:br/>
        <w:t>Free expression, high journalistic standards, robust advising, and a paper that is at once both free from prior censorship but is also acting in a manner consistent with the standards of the community it serves are all of primary importance here, and are the objectives that have informed the administrative approach to this matter.  As in all matters of this type at a university, this event offers our community a unique opportunity to be involved in a learning and growth experience, one that should be appreciated and seized.</w:t>
        <w:br/>
        <w:t> </w:t>
        <w:br/>
        <w:t>Sincerely,</w:t>
        <w:br/>
        <w:t> </w:t>
        <w:br/>
        <w:t>Rev. Paul Fitzgerald, S.J.</w:t>
        <w:br/>
        <w:t>Senior Vice President for Academic Affairs</w:t>
        <w:br/>
        <w:t> </w:t>
        <w:br/>
        <w:t>Mark C. Reed</w:t>
        <w:br/>
        <w:t>Vice President for Administrative &amp; Student Affairs</w:t>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60" w:right="720" w:hanging="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jsimon/Local%20Settings/Temporary%20Internet%20Files/Content.Outlook/IBG4A9RX/announce@fairfield.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3:44:00Z</dcterms:created>
  <dc:creator>Jsimon</dc:creator>
  <dc:description/>
  <cp:keywords/>
  <dc:language>en-US</dc:language>
  <cp:lastModifiedBy>Richard DeWitt</cp:lastModifiedBy>
  <dcterms:modified xsi:type="dcterms:W3CDTF">2009-12-01T17:37:00Z</dcterms:modified>
  <cp:revision>4</cp:revision>
  <dc:subject/>
  <dc:title/>
</cp:coreProperties>
</file>