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</w:r>
      <w:r>
        <w:rPr>
          <w:b/>
          <w:u w:val="single"/>
        </w:rPr>
        <w:t>Email of 10/6/09 from President von Arx to AC Executive Committee</w:t>
      </w:r>
      <w:r>
        <w:rPr>
          <w:rFonts w:cs="Verdana" w:ascii="Verdana" w:hAnsi="Verdana"/>
          <w:b/>
          <w:sz w:val="18"/>
        </w:rPr>
        <w:br/>
      </w:r>
      <w:r>
        <w:rPr>
          <w:rFonts w:cs="Verdana" w:ascii="Verdana" w:hAnsi="Verdana"/>
          <w:sz w:val="18"/>
        </w:rPr>
        <w:br/>
        <w:t> </w:t>
        <w:br/>
        <w:t>From: von Arx, Jeffrey, S.J. [</w:t>
      </w:r>
      <w:r>
        <w:rPr>
          <w:rFonts w:cs="Verdana" w:ascii="Verdana" w:hAnsi="Verdana"/>
          <w:color w:val="0000FF"/>
          <w:sz w:val="18"/>
          <w:u w:val="single"/>
        </w:rPr>
        <w:t>President@fairfield.edu</w:t>
      </w:r>
      <w:r>
        <w:rPr>
          <w:rFonts w:cs="Verdana" w:ascii="Verdana" w:hAnsi="Verdana"/>
          <w:sz w:val="18"/>
        </w:rPr>
        <w:t>]</w:t>
        <w:br/>
        <w:t>Sent: Tuesday, October 06, 2009 4:21 PM</w:t>
        <w:br/>
        <w:t>To: Preli, Rona; Dewitt, Richard</w:t>
        <w:br/>
        <w:t>Subject: University Budget Committee</w:t>
        <w:br/>
        <w:t> </w:t>
        <w:br/>
        <w:t> Rona and Rick –</w:t>
        <w:br/>
        <w:t> </w:t>
        <w:br/>
        <w:t>I understand that the Academic Council passed a motion to seek the views of the committees impacted by various recommendations made by the Academic Council Subcommittee on Governance. Recommendation #7 from the Subcommittee reads as follows:</w:t>
        <w:br/>
        <w:t> </w:t>
        <w:br/>
        <w:t>The subcommittee recommends that the Academic Council pass a motion that requests the University President to add the chairpersons of the Salary Committee and the Educational Planning Committee to the membership of the University Budget Committee.</w:t>
        <w:br/>
        <w:t>  </w:t>
        <w:br/>
        <w:t>As the person to whom this motion is directed, I thought I would voice my opinion. I think that this recommendation responds to concerns expressed by the faculty about inclusiveness and transparency in our budget processes and I support it.  As the University Budget Committee is formed in the coming weeks, I plan to invite these two additional faculty.  If the Academic Council passes a motion in support of this change, it would be much appreciated.</w:t>
        <w:br/>
        <w:t> 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JvA, SJ</w:t>
        <w:br/>
      </w:r>
      <w:r>
        <w:rPr>
          <w:sz w:val="16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8:04:00Z</dcterms:created>
  <dc:creator>Richard DeWitt</dc:creator>
  <dc:description/>
  <cp:keywords/>
  <dc:language>en-US</dc:language>
  <cp:lastModifiedBy>Richard DeWitt</cp:lastModifiedBy>
  <dcterms:modified xsi:type="dcterms:W3CDTF">2009-11-17T18:04:00Z</dcterms:modified>
  <cp:revision>1</cp:revision>
  <dc:subject/>
  <dc:title/>
</cp:coreProperties>
</file>