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: Richard DeWitt [rdewitt@mail.fairfield.edu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t: Monday, October 12, 2009 7:27 P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 'sbyun@mail.fairfield.edu'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: 'Preli, Rona'; 'Irene Mulvey'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PL&amp;E committee and VP of Marketi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achments: Information on Chairing 2009.doc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r Ashle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anks for this email. The problem is that the Public Lectures and Events Committee cannot change the membership of a Faculty Handbook committee.  The membership of each committee is listed in the Handbook and cannot be changed without a vote of approval by the General Faculty and the Board of Trustees. The PL&amp;E may invite the VP of Marketing to attend meetings for the year - as an observer, of course, but not as a member of the committee. Usually, such invitations are reissued at the beginning of each academic year. See attached memo re Information on Chairing a Committee that the Faculty Secretary sends to all incoming HB committee chair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are curious as to how this got on the agenda for the PL&amp;E committee. Who suggested it? What kind of documentation did the committee consider? Was this done at a regular meeting, or by email? It's especially curious because the Academic Council considered a proposal similar to this last week which we would have been sending to you, with all appropriate documentation and a specific charge, but we don't even have the minutes from the AC meeting yet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cerely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k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S.: please note my email is rdewitt@fairfield.ed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: Byun, Soyong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t: Mon 10/12/2009 4:04 P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 dewitt@mail.fairfield.edu; Preli, Rona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VP marketing and communication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 Rick and Rona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as asked by Susan Rakowitz to let you know that the Public Lectures and Events Committee has voted to allow the VP of marketing and communications to be an ex-officio.  We have already had the VP attend our meetings as a guest and we have no objections to granting this status to this position.  Please let me know if there are any questions. Thank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e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hley  (Chair PL&amp;E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hley Byun McKa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Professor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t of Biolog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field University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3 North Benson Roa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irfield CT 0682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mail: sbyun@fairfield.edu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: 203-254-4000 ext 274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7:19:00Z</dcterms:created>
  <dc:creator>Richard DeWitt</dc:creator>
  <dc:description/>
  <cp:keywords/>
  <dc:language>en-US</dc:language>
  <cp:lastModifiedBy>Richard DeWitt</cp:lastModifiedBy>
  <dcterms:modified xsi:type="dcterms:W3CDTF">2009-10-27T17:24:00Z</dcterms:modified>
  <cp:revision>3</cp:revision>
  <dc:subject/>
  <dc:title>From: Richard DeWitt [rdewitt@mail</dc:title>
</cp:coreProperties>
</file>