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Cs w:val="24"/>
        </w:rPr>
      </w:pPr>
      <w:r>
        <w:rPr>
          <w:rFonts w:cs="Times New Roman" w:ascii="Times New Roman" w:hAnsi="Times New Roman"/>
          <w:b/>
          <w:szCs w:val="24"/>
        </w:rPr>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From: Byun, Soyong</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Sent: Mon 10/12/2009 4:04 PM</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To: dewitt@mail.fairfield.edu; Preli, Rona</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Subject: VP marketing and communications</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Hi Rick and Rona,</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I was asked by Susan Rakowitz to let you know that the Public Lectures and Events Committee has voted to allow the VP of marketing and communications to be an ex-officio.  We have already had the VP attend our meetings as a guest and we have no objections to granting this status to this position.  Please let me know if there are any questions. Thanks.</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Cheers</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Ashley  (Chair PL&amp;E)</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Ashley Byun McKay</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Assistant Professor</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Dept of Biology</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Fairfield University</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1073 North Benson Road</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Fairfield CT 06824</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email: sbyun@fairfield.edu</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phone: 203-254-4000 ext 2742</w:t>
      </w:r>
    </w:p>
    <w:p>
      <w:pPr>
        <w:pStyle w:val="PlainText"/>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From: Richard DeWitt [rdewitt@mail.fairfield.edu]</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Sent: Monday, October 12, 2009 7:27 PM</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To: 'sbyun@mail.fairfield.edu'</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Cc: 'Preli, Rona'; 'Irene Mulvey'</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Subject: PL&amp;E committee and VP of Marketing</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Attachments: Information on Chairing 2009.doc</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Dear Ashley,</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Thanks for this email. The problem is that the Public Lectures and Events Committee cannot change the membership of a Faculty Handbook committee.  The membership of each committee is listed in the Handbook and cannot be changed without a vote of approval by the General Faculty and the Board of Trustees. The PL&amp;E may invite the VP of Marketing to attend meetings for the year - as an observer, of course, but not as a member of the committee. Usually, such invitations are reissued at the beginning of each academic year. See attached memo re Information on Chairing a Committee that the Faculty Secretary sends to all incoming HB committee chairs.</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We are curious as to how this got on the agenda for the PL&amp;E committee. Who suggested it? What kind of documentation did the committee consider? Was this done at a regular meeting, or by email? It's especially curious because the Academic Council considered a proposal similar to this last week which we would have been sending to you, with all appropriate documentation and a specific charge, but we don't even have the minutes from the AC meeting yet.</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Sincerely,</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Rick</w:t>
      </w:r>
    </w:p>
    <w:p>
      <w:pPr>
        <w:pStyle w:val="PlainText"/>
        <w:rPr>
          <w:rFonts w:ascii="Times New Roman" w:hAnsi="Times New Roman" w:cs="Times New Roman"/>
          <w:sz w:val="24"/>
          <w:szCs w:val="24"/>
        </w:rPr>
      </w:pPr>
      <w:r>
        <w:rPr>
          <w:rFonts w:cs="Times New Roman" w:ascii="Times New Roman" w:hAnsi="Times New Roman"/>
          <w:sz w:val="24"/>
          <w:szCs w:val="24"/>
        </w:rPr>
      </w:r>
      <w:r>
        <w:br w:type="page"/>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From: Ashley McKay [sbyun@fairfield.edu]</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Sent: Monday, October 12, 2009 8:27 PM</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To: Richard DeWitt; sbyun@mail.fairfield.edu</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Cc: 'Preli, Rona'; 'Irene Mulvey'</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Subject: Re: PL&amp;E committee and VP of Marketing</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Dear Rick,</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Thank you for clarifying the procedure. I should rephrase the position of the the PL&amp;E (I don't want to misrepresent my colleagues!): we have no objection to the VP of marketing being an ex-officio.  I apologize if it seemed as if we were overstepping our bounds!</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As for the second part your email, I was approached about this subject last week.  I was asked to ask the committee if we had any objections to such a change.  I put this to an email vote.  I suppose because the VP of marketing has been attending our meetings (last year and this year as well), the committee had no objections to the proposal that the position should be granted ex-officio status.  That is specifically what we voted on.  I was then asked to relay this information to you and Rona.</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I certainly don't want to point a finger at anyone.  I would not want to be the cause of any conflict as I'm sure everyone has the best intentions.  In my ignorance, I failed to recognize the potential problems that could arise from such a proposal and really should not have been so obliging.</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I will relay the contents of your email to the PL&amp;E committee.  In meantime, we will wait for the appropriate documentation from the Academic Council and will act appropriately.</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Thanks for your patience.</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Cheers,</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Ashle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r>
        <w:br w:type="page"/>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From: Richard DeWitt [mailto:rdewitt@mail.fairfield.edu]</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Sent: Wednesday, October 14, 2009 10:59 AM</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To: 'Ashley McKay'; 'sbyun@mail.fairfield.edu'</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Cc: 'Preli, Rona'; 'Irene Mulvey'</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Subject: RE: PL&amp;E committee and VP of Marketing</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Dear Ashley,</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Thanks for the clarification.</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 xml:space="preserve">Can you send us the communication that brought this matter to your attention including the communications that you had with the committee on this topic, any documents you considered, minutes of meetings at which this was discussed (or records of email discussions since this was done by email). Our concern is with clarifying and understanding the processes that have occurred. We understand that you, as PL&amp;E chair, understand in retrospect that the situation was not handled properly. </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Our concern is with the appropriate management of Academic Council business. For someone to suggest that a Handbook committee take action, when that business is still being processed by the AC EC, seems inappropriate. Having the documentation of what has transpired will enable us to decide how to proceed.</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Sincerely,</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 xml:space="preserve">Rick </w:t>
      </w:r>
      <w:r>
        <w:br w:type="page"/>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On 10/16/09 10:15 AM, "Ashley Byun McKay" &lt;sbyun@mail.fairfield.edu&gt; wrote:</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Dear Rick,</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Sorry it took me awhile to get this email back to you.  I've had an incredibly busy few days.</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To clarify the situation, let me explain the circumstances which led to the PLE vote.</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 xml:space="preserve">Susan Rakowitz approached me as chair of the PLE committee.  As you know the VP (Rama) has and continues to attend our PLE meetings as a guest. Susan wanted to know what the opinion was of the PLE in having Rama attend as an ex-officio.  We currently have Tom Zingarelli </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attending the meetings in this capacity.  Susan asked if I could present this as a vote to the committee. Because our next PLE meeting is not until Oct 20 and because Susan  wanted to know how the committee felt before the next Academic council meeting, we conducted an email vote.  As I mentioned in my previous email, the committee had no objection if Rama were to attend as an ex-officio.</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I relayed this information to Susan who then asked me to relay this to you and Rona. Because this vote was not conducted at a meeting, we have no minutes.  As Susan asked me personally, I have no documentation of that conversation.</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I want to state again that the PLE committee acted with the best intentions. We believed we were simply being asked how we felt about having another ex-officio on the committee and did not realize the potential implications this had on issues of governance.</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Please let me know if you need further clarification.</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Cheers</w:t>
      </w:r>
    </w:p>
    <w:p>
      <w:pPr>
        <w:pStyle w:val="PlainText"/>
        <w:pBdr>
          <w:top w:val="single" w:sz="4" w:space="1" w:color="000000"/>
          <w:left w:val="single" w:sz="4" w:space="4" w:color="000000"/>
          <w:bottom w:val="single" w:sz="4" w:space="1" w:color="000000"/>
          <w:right w:val="single" w:sz="4" w:space="4" w:color="000000"/>
        </w:pBdr>
        <w:rPr>
          <w:rFonts w:ascii="Times New Roman" w:hAnsi="Times New Roman" w:cs="Times New Roman"/>
          <w:sz w:val="24"/>
          <w:szCs w:val="24"/>
        </w:rPr>
      </w:pPr>
      <w:r>
        <w:rPr>
          <w:rFonts w:cs="Times New Roman" w:ascii="Times New Roman" w:hAnsi="Times New Roman"/>
          <w:sz w:val="24"/>
          <w:szCs w:val="24"/>
        </w:rPr>
        <w:t>Ashle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nsolas">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CharChar2">
    <w:name w:val=" Char Char2"/>
    <w:basedOn w:val="DefaultParagraphFont"/>
    <w:qFormat/>
    <w:rPr>
      <w:rFonts w:ascii="Consolas" w:hAnsi="Consolas" w:eastAsia="Calibri" w:cs="Consolas"/>
      <w:sz w:val="21"/>
      <w:szCs w:val="21"/>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eastAsia="Calibri"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7:51:00Z</dcterms:created>
  <dc:creator>Richard DeWitt</dc:creator>
  <dc:description/>
  <cp:keywords/>
  <dc:language>en-US</dc:language>
  <cp:lastModifiedBy>Richard DeWitt</cp:lastModifiedBy>
  <dcterms:modified xsi:type="dcterms:W3CDTF">2009-11-17T17:53:00Z</dcterms:modified>
  <cp:revision>1</cp:revision>
  <dc:subject/>
  <dc:title>From: Byun, Soyong</dc:title>
</cp:coreProperties>
</file>