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t>Statement from the Fairfield University Board of Trustees, June 12, 2009</w:t>
      </w:r>
    </w:p>
    <w:p>
      <w:pPr>
        <w:pStyle w:val="Normal"/>
        <w:ind w:right="-43" w:hanging="0"/>
        <w:rPr/>
      </w:pPr>
      <w:r>
        <w:rPr/>
      </w:r>
    </w:p>
    <w:p>
      <w:pPr>
        <w:pStyle w:val="Normal"/>
        <w:ind w:right="-43" w:hanging="0"/>
        <w:rPr/>
      </w:pPr>
      <w:r>
        <w:rPr/>
        <w:t xml:space="preserve">At its regular meeting on June 4, the Board of Trustees voted unanimously to accept the package of recommended changes in University policy and governance that was presented to us by President von Arx.  This vote includes changes to the </w:t>
      </w:r>
      <w:r>
        <w:rPr>
          <w:i/>
        </w:rPr>
        <w:t>Faculty Handbook</w:t>
      </w:r>
      <w:r>
        <w:rPr/>
        <w:t xml:space="preserve"> that the Board will formally submit to the faculty for its approval.  </w:t>
      </w:r>
    </w:p>
    <w:p>
      <w:pPr>
        <w:pStyle w:val="Normal"/>
        <w:ind w:right="-43" w:hanging="0"/>
        <w:rPr/>
      </w:pPr>
      <w:r>
        <w:rPr/>
      </w:r>
    </w:p>
    <w:p>
      <w:pPr>
        <w:pStyle w:val="Normal"/>
        <w:ind w:right="-43" w:hanging="0"/>
        <w:rPr/>
      </w:pPr>
      <w:r>
        <w:rPr/>
        <w:t>We, as trustees, have both a legal and fiduciary responsibility to ensure the academic and financial health of Fairfield University.  Our responsibilities and concerns are not only focused on the immediate financial impact of issues.  We take a long term view of the institution as a whole – the strategic plan, the quality of our faculty and students, academic freedom, and more – as all of these aspects of the institution relate to the long-term success of the University.</w:t>
      </w:r>
    </w:p>
    <w:p>
      <w:pPr>
        <w:pStyle w:val="Normal"/>
        <w:ind w:right="-43" w:hanging="0"/>
        <w:rPr/>
      </w:pPr>
      <w:r>
        <w:rPr/>
      </w:r>
    </w:p>
    <w:p>
      <w:pPr>
        <w:pStyle w:val="Normal"/>
        <w:ind w:right="-43" w:hanging="0"/>
        <w:rPr/>
      </w:pPr>
      <w:r>
        <w:rPr/>
        <w:t>The Board has been very pleased with the inclusive process that drove the development of the strategic plan, but we share the concern of the Commission on Institutions of Higher Education of the New England Association of Schools and Colleges (NEASC) about the institution’s ability to fully implement the plan with our present governance structure.  In their 2007 report, the NEASC evaluation team identified governance as a concern for the University.  They informed the University community that “[t]here is a need to rethink governance as university or institutional governance, and to reconsider the different roles within university governance of faculty, administration, trustees, staff and students in ways that lead to collaborative, collegial, shared (university) governance.  From the perspective of key constituencies (faculty, staff, administration and trustees) the system is too complicated and cumbersome and needs to be fixed.”</w:t>
      </w:r>
    </w:p>
    <w:p>
      <w:pPr>
        <w:pStyle w:val="Normal"/>
        <w:ind w:right="-43" w:hanging="0"/>
        <w:rPr/>
      </w:pPr>
      <w:r>
        <w:rPr/>
      </w:r>
    </w:p>
    <w:p>
      <w:pPr>
        <w:pStyle w:val="Normal"/>
        <w:ind w:right="-43" w:hanging="0"/>
        <w:rPr>
          <w:rFonts w:cs="Arial"/>
        </w:rPr>
      </w:pPr>
      <w:r>
        <w:rPr>
          <w:rFonts w:cs="Arial"/>
        </w:rPr>
        <w:t>While the commissioners went out of their way to praise the self-study, the strategic plan and all that Fairfield University has accomplished since their last visit, they also informed us that the University must submit a report in the fall of 2009 that gives emphasis to our success in “completing the review of [. . .] governance processes currently underway and implementing, as appropriate, the recommendations arising from that review.”</w:t>
      </w:r>
    </w:p>
    <w:p>
      <w:pPr>
        <w:pStyle w:val="Normal"/>
        <w:rPr/>
      </w:pPr>
      <w:r>
        <w:rPr/>
      </w:r>
    </w:p>
    <w:p>
      <w:pPr>
        <w:pStyle w:val="Normal"/>
        <w:rPr/>
      </w:pPr>
      <w:r>
        <w:rPr/>
        <w:t xml:space="preserve">Upon receiving this report, the Board authorized the President to develop a plan to address these concerns and present this plan prior to the fall of 2009.  Consequently, Fr. Von Arx established the Blue Ribbon Commission on Governance (BRC) comprised of four faculty members, four administrators and two higher education outsiders to examine governance at Fairfield.  In May, 2008, the BRC submitted a report with far-ranging observations and recommendations about governance.  One of the BRC’s recommendations was to examine and possibly divide the </w:t>
      </w:r>
      <w:r>
        <w:rPr>
          <w:i/>
        </w:rPr>
        <w:t>Faculty Handbook</w:t>
      </w:r>
      <w:r>
        <w:rPr/>
        <w:t xml:space="preserve">.  Father von Arx then appointed a </w:t>
      </w:r>
      <w:r>
        <w:rPr>
          <w:i/>
        </w:rPr>
        <w:t>Faculty Handbook</w:t>
      </w:r>
      <w:r>
        <w:rPr/>
        <w:t xml:space="preserve"> Working Group to review and make recommendations concerning the </w:t>
      </w:r>
      <w:r>
        <w:rPr>
          <w:i/>
        </w:rPr>
        <w:t>Faculty Handbook</w:t>
      </w:r>
      <w:r>
        <w:rPr/>
        <w:t xml:space="preserve"> and the </w:t>
      </w:r>
      <w:r>
        <w:rPr>
          <w:i/>
        </w:rPr>
        <w:t>Journal of Record</w:t>
      </w:r>
      <w:r>
        <w:rPr/>
        <w:t>.  This group submitted their report in September, 2008.</w:t>
      </w:r>
    </w:p>
    <w:p>
      <w:pPr>
        <w:pStyle w:val="Normal"/>
        <w:rPr/>
      </w:pPr>
      <w:r>
        <w:rPr/>
      </w:r>
    </w:p>
    <w:p>
      <w:pPr>
        <w:pStyle w:val="Normal"/>
        <w:rPr/>
      </w:pPr>
      <w:r>
        <w:rPr/>
        <w:t xml:space="preserve">The Academic Council established the Academic Council Subcommittee on Governance – made up of Professors Don Greenberg, Kathy Nantz, Susan Rakowitz, John Thiel, and Jo Yarrington – who reviewed the reports of the BRC and the </w:t>
      </w:r>
      <w:r>
        <w:rPr>
          <w:i/>
        </w:rPr>
        <w:t xml:space="preserve">Faculty Handbook </w:t>
      </w:r>
      <w:r>
        <w:rPr/>
        <w:t>Working Group and submitted a report to the Academic Council.  At the November, 2008 meeting of the General Faculty, a resolution was passed requesting that the Academic Council Subcommittee on Governance meet with the administration to resolve differences between the Subcommittee’s response and the position articulated by the President on that occasion.</w:t>
      </w:r>
    </w:p>
    <w:p>
      <w:pPr>
        <w:pStyle w:val="Normal"/>
        <w:rPr/>
      </w:pPr>
      <w:r>
        <w:rPr/>
      </w:r>
    </w:p>
    <w:p>
      <w:pPr>
        <w:pStyle w:val="Normal"/>
        <w:rPr/>
      </w:pPr>
      <w:r>
        <w:rPr/>
        <w:t xml:space="preserve">Father von Arx and Executive Vice President Billy Weitzer met with the Academic Council Subcommittee on Governance on numerous occasions throughout the academic year.  The result of this six month process was a package of intensely negotiated reforms that support a new model of shared governance at Fairfield University, a system of merit pay that includes annual self-evaluation with feedback from department Chairs, Chair selection in the College of Arts and Sciences with a role for the Dean, a review of fiscal policies in the </w:t>
      </w:r>
      <w:r>
        <w:rPr>
          <w:i/>
        </w:rPr>
        <w:t>Faculty Handbook</w:t>
      </w:r>
      <w:r>
        <w:rPr/>
        <w:t xml:space="preserve"> and a more transparent communications practice for making agendas and reports more readily available.  </w:t>
      </w:r>
    </w:p>
    <w:p>
      <w:pPr>
        <w:pStyle w:val="Normal"/>
        <w:jc w:val="both"/>
        <w:rPr/>
      </w:pPr>
      <w:r>
        <w:rPr/>
      </w:r>
    </w:p>
    <w:p>
      <w:pPr>
        <w:pStyle w:val="Normal"/>
        <w:jc w:val="both"/>
        <w:rPr/>
      </w:pPr>
      <w:r>
        <w:rPr/>
        <w:t xml:space="preserve">The package of measures approved by the Board represents the culmination of the President’s efforts and leadership over the past two years to engage numerous members of the administration, the faculty and outside consultants not only to develop a response to the issues identified by NEASC, but to effect real change in the way Fairfield University operates.  The Board was pleased with the package that was presented to them and on June 4 voted to support the President’s vision for a new model of governance at Fairfield University. </w:t>
      </w:r>
    </w:p>
    <w:p>
      <w:pPr>
        <w:pStyle w:val="Normal"/>
        <w:jc w:val="both"/>
        <w:rPr/>
      </w:pPr>
      <w:r>
        <w:rPr/>
      </w:r>
    </w:p>
    <w:p>
      <w:pPr>
        <w:pStyle w:val="Normal"/>
        <w:jc w:val="both"/>
        <w:rPr/>
      </w:pPr>
      <w:r>
        <w:rPr/>
        <w:t xml:space="preserve">The Board takes this opportunity to thank and support the work of the members of the faculty and administration who actively participated in this arduous two-year process.  The Board appreciates the significant progress that has been made, including the acceptance or near acceptance of several of the measures in the package.  However, the Board believes that the entire package, negotiated between the President and the Academic Council Subcommittee on Governance, should be passed.  Thus, the Board decided to pass the package and reject the alternative motion offered by the faculty to remove “at no cost” from the health care provision in the </w:t>
      </w:r>
      <w:r>
        <w:rPr>
          <w:i/>
        </w:rPr>
        <w:t>Faculty Handbook</w:t>
      </w:r>
      <w:r>
        <w:rPr/>
        <w:t xml:space="preserve">, but to leave the remainder of the Fiscal Policies section of the </w:t>
      </w:r>
      <w:r>
        <w:rPr>
          <w:i/>
        </w:rPr>
        <w:t>Faculty Handbook</w:t>
      </w:r>
      <w:r>
        <w:rPr/>
        <w:t xml:space="preserve"> unchanged.</w:t>
      </w:r>
    </w:p>
    <w:p>
      <w:pPr>
        <w:pStyle w:val="Normal"/>
        <w:ind w:right="-43" w:hanging="0"/>
        <w:rPr/>
      </w:pPr>
      <w:r>
        <w:rPr/>
      </w:r>
    </w:p>
    <w:p>
      <w:pPr>
        <w:pStyle w:val="Normal"/>
        <w:ind w:right="-43" w:hanging="0"/>
        <w:rPr/>
      </w:pPr>
      <w:r>
        <w:rPr/>
        <w:t>The Board recognizes that the faculty has a significant professional and economic stake in the University and considers the perspective of the faculty in our decision making.  We also have an obligation to our students, parents, alumni, donors, as well as to state, federal, and accrediting agencies.  This obligation creates a responsibility to ensure the University’s overall health through the wise and effective use of all of its resources.  Therefore, in making our decisions about the overall welfare of the University, the Board must always look to the broader picture of the institution.</w:t>
      </w:r>
    </w:p>
    <w:p>
      <w:pPr>
        <w:pStyle w:val="Normal"/>
        <w:jc w:val="both"/>
        <w:rPr/>
      </w:pPr>
      <w:r>
        <w:rPr/>
      </w:r>
    </w:p>
    <w:p>
      <w:pPr>
        <w:pStyle w:val="Normal"/>
        <w:jc w:val="both"/>
        <w:rPr/>
      </w:pPr>
      <w:r>
        <w:rPr/>
        <w:t>In the view of the Board, it is truly unfortunate that the vote of the General Faculty on May 14</w:t>
      </w:r>
      <w:r>
        <w:rPr>
          <w:vertAlign w:val="superscript"/>
        </w:rPr>
        <w:t>th</w:t>
      </w:r>
      <w:r>
        <w:rPr/>
        <w:t xml:space="preserve"> does not reflect this same support of the President and the package negotiated with its own chosen representatives. Consequently, the Board clearly and unequivocally affirms that its vote represents a willingness to accept the package of proposals that were presented to the General Faculty on May 14</w:t>
      </w:r>
      <w:r>
        <w:rPr>
          <w:vertAlign w:val="superscript"/>
        </w:rPr>
        <w:t>th</w:t>
      </w:r>
      <w:r>
        <w:rPr/>
        <w:t>, provided that the General Faculty also votes in favor of all such measures.  The Board therefore respectfully requests that the faculty re-visit the issues at its earliest convenience.</w:t>
      </w:r>
    </w:p>
    <w:p>
      <w:pPr>
        <w:pStyle w:val="Normal"/>
        <w:jc w:val="both"/>
        <w:rPr/>
      </w:pPr>
      <w:r>
        <w:rPr/>
      </w:r>
    </w:p>
    <w:p>
      <w:pPr>
        <w:pStyle w:val="Normal"/>
        <w:jc w:val="both"/>
        <w:rPr/>
      </w:pPr>
      <w:r>
        <w:rPr/>
        <w:t xml:space="preserve">If the faculty votes in favor of all measures that make up the package, the Board will act swiftly to ensure that the measures are implemented promptly.  If the faculty should decline to re-visit their vote or should fail to adopt the package that was put forth by the President and the Academic Council Subcommittee on Governance, the Board will, in accordance with its fiduciary duty and its obligation under the </w:t>
      </w:r>
      <w:r>
        <w:rPr>
          <w:i/>
        </w:rPr>
        <w:t>Faculty Handbook</w:t>
      </w:r>
      <w:r>
        <w:rPr/>
        <w:t xml:space="preserve"> to resolve matters of major policy where agreement cannot be reached through normal channels, consider its responsibility to make decisions that it believes to be in the best interests of the University.  The Board prefers not to be placed in a position where it must act in this fashion and this is not its desire. </w:t>
      </w:r>
    </w:p>
    <w:p>
      <w:pPr>
        <w:pStyle w:val="Normal"/>
        <w:jc w:val="both"/>
        <w:rPr/>
      </w:pPr>
      <w:r>
        <w:rPr/>
      </w:r>
    </w:p>
    <w:p>
      <w:pPr>
        <w:pStyle w:val="Normal"/>
        <w:jc w:val="both"/>
        <w:rPr/>
      </w:pPr>
      <w:r>
        <w:rPr/>
        <w:t>Fairfield University has undergone significant changes over the last five years, with new administrative leadership and a new strategic plan. Furthermore, there is improved trust and communication between the faculty and the administration.  The Board believes that all these changes should be embraced. Our decision on June 4 was reflective of the Board’s support of a collaborative process that encompassed five years of University effort.  It was also a vote endorsing the President’s strategic vision for this institution.  Ultimately, as the fiduciaries of Fairfield University, the Board voted in support of shared governance and now calls upon the faculty to do the same.</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7:00Z</dcterms:created>
  <dc:creator>Richard DeWitt</dc:creator>
  <dc:description/>
  <cp:keywords/>
  <dc:language>en-US</dc:language>
  <cp:lastModifiedBy>Richard DeWitt</cp:lastModifiedBy>
  <dcterms:modified xsi:type="dcterms:W3CDTF">2009-11-17T16:58:00Z</dcterms:modified>
  <cp:revision>1</cp:revision>
  <dc:subject/>
  <dc:title>Statement from the Fairfield University Board of Trustees, June 12, 2009</dc:title>
</cp:coreProperties>
</file>