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Subject: </w:t>
      </w:r>
      <w:r>
        <w:rPr>
          <w:rFonts w:cs="Verdana" w:ascii="Verdana" w:hAnsi="Verdana"/>
          <w:sz w:val="22"/>
        </w:rPr>
        <w:t>Statement from the  Board of Trus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Date: </w:t>
      </w:r>
      <w:r>
        <w:rPr>
          <w:rFonts w:cs="Verdana" w:ascii="Verdana" w:hAnsi="Verdana"/>
          <w:sz w:val="22"/>
        </w:rPr>
        <w:t>Friday, June 12, 2009 11:27 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From: </w:t>
      </w:r>
      <w:r>
        <w:rPr>
          <w:rFonts w:cs="Verdana" w:ascii="Verdana" w:hAnsi="Verdana"/>
          <w:sz w:val="22"/>
        </w:rPr>
        <w:t>Faculty Announcements &lt;facultyannounce@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Conversation: </w:t>
      </w:r>
      <w:r>
        <w:rPr>
          <w:rFonts w:cs="Verdana" w:ascii="Verdana" w:hAnsi="Verdana"/>
          <w:sz w:val="22"/>
        </w:rPr>
        <w:t>Statement from the  Board of Trus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Dear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I am forwarding to you the attached statement from the Board of Trustees following their meeting of June 4.  On that occasion, the Board had the opportunity to hear, through a report of the Academic Affairs Committee, an account of faculty actions at the May 14 meeting of the General Faculty, as presented to them by the Committee on Conference, the Secretary of the General Faculty and members of the Faculty Salary Committee who were present at</w:t>
      </w:r>
      <w:r>
        <w:rPr>
          <w:rFonts w:cs="Verdana" w:ascii="Verdana" w:hAnsi="Verdana"/>
          <w:sz w:val="22"/>
        </w:rPr>
        <w:t xml:space="preserve"> </w:t>
      </w:r>
      <w:r>
        <w:rPr>
          <w:rFonts w:cs="TimesNewRomanPSMT;Times New Roman" w:ascii="TimesNewRomanPSMT;Times New Roman" w:hAnsi="TimesNewRomanPSMT;Times New Roman"/>
          <w:sz w:val="22"/>
        </w:rPr>
        <w:t>the meeting of the Academic Affairs Com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The Board acknowledges the progress that was made in the passage of a number of significant changes regarding the appointment of chairs in the College of Arts and Sciences and the charge of the Faculty Salary Committee.  In addition, they understand that the faculty came very close to passing the motions concerning the Academic Council and that they did pass an alternative motion that removes “at no cost” from the health care provision in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 xml:space="preserve">On the other hand, the Board is clearly disappointed that the faculty chose not to pass the package of reforms that represented a compromise between the administration and the faculty that was negotiated between the administration and the faculty’s own representatives on the Academic Council Subcommittee on Governance.  The Board, in turn, passed the entire package that was negotiated between the administration and the Sub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The Board wishes the faculty to reconsider its vote, and by the Board’s approval of changes in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 xml:space="preserve"> agreed upon by the administration and the Academic Council Subcommittee on Governance, it is formally requesting that the faculty do so.  The Board is clearly aware of its role as a party to the amendment of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 xml:space="preserve">, as it is aware of its responsibility to resolve matters of major policy where agreement cannot be reached through normal chann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It is clear to me that the Board wishes for a process of collaboration between the administration and the faculty over existing differences to move forward.  As I stated in my letter to the faculty in advance of the Board meeting, my goal continues to be to find a resolution to these issues that we all can live with.  This will necessitate continued conversations between the faculty and the administration that will build on the progress that all parties have made and that will sustain this momentum over the summer. The Board is committed as well to a model of shared governance, and it certainly wants to see the faculty and the administration work this model out together without its inter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 xml:space="preserve">Jeffrey von Arx, S.J.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rPr>
      </w:pPr>
      <w:r>
        <w:rPr>
          <w:rFonts w:eastAsia="ArialMT;Arial" w:cs="ArialMT;Arial" w:ascii="ArialMT;Arial" w:hAnsi="ArialMT;Arial"/>
          <w:sz w:val="22"/>
        </w:rPr>
        <w:t xml:space="preserve"> </w:t>
      </w:r>
      <w:r>
        <w:rPr>
          <w:rFonts w:cs="ArialMT;Arial" w:ascii="ArialMT;Arial" w:hAnsi="ArialMT;Arial"/>
          <w:sz w:val="22"/>
        </w:rPr>
        <w:t xml:space="preserve">&lt;&lt;Board Statement to Faculty.doc&gt;&gt; </w:t>
      </w:r>
    </w:p>
    <w:p>
      <w:pPr>
        <w:pStyle w:val="Normal"/>
        <w:rPr>
          <w:rFonts w:ascii="ArialMT;Arial" w:hAnsi="ArialMT;Arial" w:cs="ArialMT;Arial"/>
          <w:sz w:val="22"/>
        </w:rPr>
      </w:pPr>
      <w:r>
        <w:rPr>
          <w:rFonts w:cs="ArialMT;Arial" w:ascii="ArialMT;Arial" w:hAnsi="ArialMT;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Bold">
    <w:altName w:val="Verdana"/>
    <w:charset w:val="00"/>
    <w:family w:val="auto"/>
    <w:pitch w:val="default"/>
  </w:font>
  <w:font w:name="Verdana">
    <w:charset w:val="00"/>
    <w:family w:val="swiss"/>
    <w:pitch w:val="variable"/>
  </w:font>
  <w:font w:name="TimesNewRomanPSMT">
    <w:altName w:val="Times New Roman"/>
    <w:charset w:val="00"/>
    <w:family w:val="roman"/>
    <w:pitch w:val="default"/>
  </w:font>
  <w:font w:name="Verdana-Italic">
    <w:altName w:val="Verdana"/>
    <w:charset w:val="00"/>
    <w:family w:val="auto"/>
    <w:pitch w:val="default"/>
  </w:font>
  <w:font w:name="TimesNewRomanPS-ItalicMT">
    <w:altName w:val="Times New Roman"/>
    <w:charset w:val="00"/>
    <w:family w:val="roman"/>
    <w:pitch w:val="default"/>
  </w:font>
  <w:font w:name="ArialMT">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5:00Z</dcterms:created>
  <dc:creator>Richard DeWitt</dc:creator>
  <dc:description/>
  <cp:keywords/>
  <dc:language>en-US</dc:language>
  <cp:lastModifiedBy>Richard DeWitt</cp:lastModifiedBy>
  <dcterms:modified xsi:type="dcterms:W3CDTF">2009-11-17T16:55:00Z</dcterms:modified>
  <cp:revision>1</cp:revision>
  <dc:subject/>
  <dc:title>Subject: Statement from the  Board of Trustees</dc:title>
</cp:coreProperties>
</file>