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om: von Arx, Jeffrey, S.J. [President@fairfield.edu]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t: Tuesday, October 06, 2009 4:21 PM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: Preli, Rona; Dewitt, Richar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 University Budget Committe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na and Rick –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understand that the Academic Council passed a motion to seek the views of the committees impacted by various recommendations made by the Academic Council Subcommittee on Governance.  Recommendation #7 from the Subcommittee reads as follows: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ubcommittee recommends that the Academic Council pass a motion that requests the University President to add the chairpersons of the Salary Committee and the Educational Planning Committee to the membership of the University Budget Committe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 the person to whom this motion is directed, I thought I would voice my opinion.  I think that this recommendation responds to concerns expressed by the faculty about inclusiveness and transparency in our budget processes and I support it.  As the University Budget Committee is formed in the coming weeks, I plan to invite these two additional faculty.  If the Academic Council passes a motion in support of this change, it would be much appreciate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vA, SJ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17:43:00Z</dcterms:created>
  <dc:creator>Richard DeWitt</dc:creator>
  <dc:description/>
  <cp:keywords/>
  <dc:language>en-US</dc:language>
  <cp:lastModifiedBy>Richard DeWitt</cp:lastModifiedBy>
  <dcterms:modified xsi:type="dcterms:W3CDTF">2009-10-28T12:37:00Z</dcterms:modified>
  <cp:revision>4</cp:revision>
  <dc:subject/>
  <dc:title>From: von Arx, Jeffrey, S</dc:title>
</cp:coreProperties>
</file>