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o: </w:t>
        <w:tab/>
        <w:t>Paul J. Fitzgerld, S.J., Senior Vice President for Academic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Mary Ann Palazzi, Coordinator of Programs for Student-Athl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 Wednesday, August 26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    Conflicts with Final Exams and Scheduled Athletic Con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’s Soccer</w:t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Soccer</w:t>
        <w:tab/>
        <w:t>MAAC Tournament Championship @ Orlando FL,</w:t>
      </w:r>
    </w:p>
    <w:p>
      <w:pPr>
        <w:pStyle w:val="Normal"/>
        <w:rPr/>
      </w:pPr>
      <w:r>
        <w:rPr/>
        <w:tab/>
        <w:tab/>
        <w:tab/>
        <w:t>Disney World, October, 29, 2009-November, 2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ld Hockey             </w:t>
        <w:tab/>
        <w:tab/>
        <w:t xml:space="preserve">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’s Golf 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Golf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Tennis</w:t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’s Tennis             </w:t>
        <w:tab/>
        <w:t xml:space="preserve">     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leyball 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ing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’s Cross Country       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Cross Country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/W Crew</w:t>
        <w:tab/>
        <w:tab/>
        <w:t xml:space="preserve">    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’s Basketball</w:t>
        <w:tab/>
        <w:t xml:space="preserve">Home contest vs Sacred Heart Sunday, December,13, 2009     </w:t>
      </w:r>
    </w:p>
    <w:p>
      <w:pPr>
        <w:pStyle w:val="Normal"/>
        <w:ind w:left="1440" w:firstLine="720"/>
        <w:rPr/>
      </w:pPr>
      <w:r>
        <w:rPr/>
        <w:t>Reading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Basketball   Home contest vs Sacred Heart, Sunday, December, 13,</w:t>
      </w:r>
    </w:p>
    <w:p>
      <w:pPr>
        <w:pStyle w:val="Normal"/>
        <w:ind w:left="1440" w:firstLine="720"/>
        <w:rPr/>
      </w:pPr>
      <w:r>
        <w:rPr/>
        <w:t>Reading Da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29:00Z</dcterms:created>
  <dc:creator>Richard DeWitt</dc:creator>
  <dc:description/>
  <cp:keywords/>
  <dc:language>en-US</dc:language>
  <cp:lastModifiedBy>Richard DeWitt</cp:lastModifiedBy>
  <dcterms:modified xsi:type="dcterms:W3CDTF">2009-11-17T17:30:00Z</dcterms:modified>
  <cp:revision>1</cp:revision>
  <dc:subject/>
  <dc:title>To: </dc:title>
</cp:coreProperties>
</file>