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19"/>
        </w:rPr>
        <w:t xml:space="preserve">Subject: </w:t>
      </w:r>
      <w:r>
        <w:rPr>
          <w:rFonts w:cs="Verdana" w:ascii="Verdana" w:hAnsi="Verdana"/>
          <w:sz w:val="19"/>
        </w:rPr>
        <w:t>Contract and Board of Trustee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19"/>
        </w:rPr>
        <w:t xml:space="preserve">Date: </w:t>
      </w:r>
      <w:r>
        <w:rPr>
          <w:rFonts w:cs="Verdana" w:ascii="Verdana" w:hAnsi="Verdana"/>
          <w:sz w:val="19"/>
        </w:rPr>
        <w:t>Tuesday, June 16, 2009 3:07 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19"/>
        </w:rPr>
        <w:t xml:space="preserve">From: </w:t>
      </w:r>
      <w:r>
        <w:rPr>
          <w:rFonts w:cs="Verdana" w:ascii="Verdana" w:hAnsi="Verdana"/>
          <w:sz w:val="19"/>
        </w:rPr>
        <w:t>Irene Mulvey &lt;mulvey@mail.fairfield.edu&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19"/>
        </w:rPr>
        <w:t xml:space="preserve">To: </w:t>
      </w:r>
      <w:r>
        <w:rPr>
          <w:rFonts w:cs="Verdana" w:ascii="Verdana" w:hAnsi="Verdana"/>
          <w:sz w:val="19"/>
        </w:rPr>
        <w:t>&lt;president@fairfield.edu&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19"/>
        </w:rPr>
        <w:t xml:space="preserve">Cc: </w:t>
      </w:r>
      <w:r>
        <w:rPr>
          <w:rFonts w:cs="Verdana" w:ascii="Verdana" w:hAnsi="Verdana"/>
          <w:sz w:val="19"/>
        </w:rPr>
        <w:t>&lt;wweitzer@fairfield.edu&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19"/>
        </w:rPr>
        <w:t xml:space="preserve">Conversation: </w:t>
      </w:r>
      <w:r>
        <w:rPr>
          <w:rFonts w:cs="Verdana" w:ascii="Verdana" w:hAnsi="Verdana"/>
          <w:sz w:val="19"/>
        </w:rPr>
        <w:t>Contract and Board of Trustee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t>Dear Je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t>I was away at the Annual Meeting of the AAUP for the last week or so and am just now catching up on email, etc.  Your email to the faculty along with the attached statement from the Board of Trustees raised a couple of questions/concerns for me that I wanted to ask you about as a formal response is prepa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19"/>
          <w:u w:val="single"/>
        </w:rPr>
        <w:t>1.  Question:</w:t>
      </w:r>
      <w:r>
        <w:rPr>
          <w:rFonts w:cs="Verdana" w:ascii="Verdana" w:hAnsi="Verdana"/>
          <w:sz w:val="19"/>
        </w:rPr>
        <w:t xml:space="preserve">  What exactly did the trustees vote to accept?  I need to see the document that they approved and, ideally, the minutes of their meeting.  It is referred to in their statement as “the package of recommended changes in University policy and governance that was presented to us by President von Arx”, but I need the formal document they approved in order to understand their actions.  Also, with regard to the amendment that we sent them which they did not approve, as you probably know, you or your designee need to communicate the Board’s reasons in writing to the Faculty Secretary by July 4 (Handbook page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t>There are a couple of major factual errors in your email and the Board’s statements.  (How is the Board so misinformed on the following 2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19"/>
          <w:u w:val="single"/>
        </w:rPr>
        <w:t xml:space="preserve">2.  Factual Error: </w:t>
      </w:r>
      <w:r>
        <w:rPr>
          <w:rFonts w:cs="Verdana" w:ascii="Verdana" w:hAnsi="Verdana"/>
          <w:sz w:val="19"/>
        </w:rPr>
        <w:t xml:space="preserve"> The Board’s statement asserts that the AC Subcommittee on Governance was charged by the faculty “to resolve differences between the Subcommittee’s response and the position articulated by the President [at the November General Faculty meeting].”  This is totally inaccurate as the AC minutes from 08-09 and the GF minutes from 11/09 indic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19"/>
          <w:u w:val="single"/>
        </w:rPr>
        <w:t>3.  Factual Error:</w:t>
      </w:r>
      <w:r>
        <w:rPr>
          <w:rFonts w:cs="Verdana" w:ascii="Verdana" w:hAnsi="Verdana"/>
          <w:sz w:val="19"/>
        </w:rPr>
        <w:t xml:space="preserve">  Most importantly, I am stunned to read that the Board seems to have the impression – or to have been given the impression by the administration – that it is the Board’s “responsibility to resolve matters of major policy where agreement cannot be reached through normal channels”.  Of course, they are referring to paragraph 2 on page 1 of the Faculty Handbook, but that paragraph clearly refers only to educational policies as it is under the heading Educational Policies.  The idea that the Board can use this paragraph to unilaterally change the Faculty Handbook is completely wrong as changes to the Handbook are covered in item 8 on page 3.  The fact that the trustees are so wrong on this matter is a very serious probl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19"/>
          <w:u w:val="single"/>
        </w:rPr>
        <w:t>4.  Immediate Problem:</w:t>
      </w:r>
      <w:r>
        <w:rPr>
          <w:rFonts w:cs="Verdana" w:ascii="Verdana" w:hAnsi="Verdana"/>
          <w:sz w:val="19"/>
        </w:rPr>
        <w:t xml:space="preserve">  The major problem right now is faculty contracts.  The administration is required per the Handbook to provide formal contracts prior to appointment with a variety of conditions of employment spelled out. Without an approved MOU (assuming the administration rejects the faculty-approved MOU),   our contracts will need to reference last year’s MOU since it remains in effect until superseded by a new MOU.  Typically, the deadline for sending contracts back has been 6/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t>There is more to say and I will be communicating with the AC, which is holding a summer meeting on 6/23, and the FWC, which will probably need to re-consult with our attorney on the contract issue, but I hope these few items can be clarified quick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t>Thanks,</w:t>
      </w:r>
    </w:p>
    <w:p>
      <w:pPr>
        <w:pStyle w:val="Normal"/>
        <w:rPr>
          <w:sz w:val="19"/>
        </w:rPr>
      </w:pPr>
      <w:r>
        <w:rPr>
          <w:rFonts w:cs="Verdana" w:ascii="Verdana" w:hAnsi="Verdana"/>
          <w:sz w:val="19"/>
        </w:rPr>
        <w:t>Irene</w:t>
      </w:r>
    </w:p>
    <w:p>
      <w:pPr>
        <w:pStyle w:val="Normal"/>
        <w:rPr>
          <w:sz w:val="19"/>
        </w:rPr>
      </w:pPr>
      <w:r>
        <w:rPr>
          <w:sz w:val="1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Bold">
    <w:altName w:val="Verdana"/>
    <w:charset w:val="00"/>
    <w:family w:val="auto"/>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58:00Z</dcterms:created>
  <dc:creator>Richard DeWitt</dc:creator>
  <dc:description/>
  <cp:keywords/>
  <dc:language>en-US</dc:language>
  <cp:lastModifiedBy>Richard DeWitt</cp:lastModifiedBy>
  <dcterms:modified xsi:type="dcterms:W3CDTF">2009-11-17T16:59:00Z</dcterms:modified>
  <cp:revision>1</cp:revision>
  <dc:subject/>
  <dc:title>Subject: Contract and Board of Trustee Issues</dc:title>
</cp:coreProperties>
</file>