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: </w:t>
        <w:tab/>
        <w:t>Paul J. Fitzgerld, S.J., Senior Vice President for Academic Affai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:</w:t>
        <w:tab/>
        <w:t>Mary Ann Palazzi, Coordinator of Programs for Student-Athle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  Wednesday, August 26,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:      Conflicts with Final Exams and Scheduled Athletic Contes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n’s Soccer</w:t>
        <w:tab/>
        <w:tab/>
        <w:t>No Conflic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men’s Soccer</w:t>
        <w:tab/>
        <w:t>MAAC Tournament Championship @ Orlando FL,</w:t>
      </w:r>
    </w:p>
    <w:p>
      <w:pPr>
        <w:pStyle w:val="Normal"/>
        <w:rPr/>
      </w:pPr>
      <w:r>
        <w:rPr/>
        <w:tab/>
        <w:tab/>
        <w:tab/>
        <w:t>Disney World, October, 29, 2009-November, 2,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eld Hockey             </w:t>
        <w:tab/>
        <w:tab/>
        <w:t xml:space="preserve"> No Conflic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n’s Golf </w:t>
        <w:tab/>
        <w:tab/>
        <w:tab/>
        <w:t>No Conflic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men’s Golf</w:t>
        <w:tab/>
        <w:tab/>
        <w:tab/>
        <w:t>No Conflic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men’s Tennis</w:t>
        <w:tab/>
        <w:tab/>
        <w:t>No Conflic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n’s Tennis             </w:t>
        <w:tab/>
        <w:t xml:space="preserve">           No Conflic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olleyball </w:t>
        <w:tab/>
        <w:tab/>
        <w:tab/>
        <w:t>No Conflic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wimming</w:t>
        <w:tab/>
        <w:tab/>
        <w:tab/>
        <w:t>No Conflic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n’s Cross Country             No Conflic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men’s Cross Country      No Conflic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/W Crew</w:t>
        <w:tab/>
        <w:tab/>
        <w:t xml:space="preserve">          No Conflic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n’s Basketball</w:t>
        <w:tab/>
        <w:t xml:space="preserve">Home contest vs Sacred Heart Sunday, December,13, 2009     </w:t>
      </w:r>
    </w:p>
    <w:p>
      <w:pPr>
        <w:pStyle w:val="Normal"/>
        <w:ind w:left="1440" w:firstLine="720"/>
        <w:rPr/>
      </w:pPr>
      <w:r>
        <w:rPr/>
        <w:t>Reading 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men’s Basketball   Home contest vs Sacred Heart, Sunday, December, 13,</w:t>
      </w:r>
    </w:p>
    <w:p>
      <w:pPr>
        <w:pStyle w:val="Normal"/>
        <w:ind w:left="1440" w:firstLine="720"/>
        <w:rPr/>
      </w:pPr>
      <w:r>
        <w:rPr/>
        <w:t>Reading 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13:26:00Z</dcterms:created>
  <dc:creator>mpalazzi</dc:creator>
  <dc:description/>
  <cp:keywords/>
  <dc:language>en-US</dc:language>
  <cp:lastModifiedBy>mpalazzi</cp:lastModifiedBy>
  <cp:lastPrinted>2009-08-26T10:03:00Z</cp:lastPrinted>
  <dcterms:modified xsi:type="dcterms:W3CDTF">2009-08-26T14:39:00Z</dcterms:modified>
  <cp:revision>4</cp:revision>
  <dc:subject/>
  <dc:title>To: </dc:title>
</cp:coreProperties>
</file>