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Email of 10/7/09 from AC Executive Committee to President von Arx</w:t>
        <w:br/>
      </w:r>
      <w:r>
        <w:rPr>
          <w:rFonts w:cs="Verdana" w:ascii="Verdana" w:hAnsi="Verdana"/>
          <w:sz w:val="18"/>
        </w:rPr>
        <w:br/>
        <w:t> </w:t>
        <w:br/>
        <w:t>From: Richard DeWitt [</w:t>
      </w:r>
      <w:r>
        <w:rPr>
          <w:rFonts w:cs="Verdana" w:ascii="Verdana" w:hAnsi="Verdana"/>
          <w:color w:val="0000FF"/>
          <w:sz w:val="18"/>
          <w:u w:val="single"/>
        </w:rPr>
        <w:t>rdewitt@mail.fairfield.edu</w:t>
      </w:r>
      <w:r>
        <w:rPr>
          <w:rFonts w:cs="Verdana" w:ascii="Verdana" w:hAnsi="Verdana"/>
          <w:sz w:val="18"/>
        </w:rPr>
        <w:t>]</w:t>
        <w:br/>
        <w:t>Sent: Wednesday, October 07, 2009 11:02 AM</w:t>
        <w:br/>
        <w:t>To: 'von Arx, Jeffrey, S.J.'</w:t>
        <w:br/>
        <w:t>Cc: 'Preli, Rona'; 'Dewitt, Richard'</w:t>
        <w:br/>
        <w:t>Subject: RE: University Budget Committee</w:t>
        <w:br/>
        <w:t> </w:t>
        <w:br/>
        <w:t> </w:t>
        <w:br/>
        <w:t>Jeff,</w:t>
        <w:br/>
        <w:t>Thank you for sharing your thoughts and recommendations with Rona and me concerning the proposed motion to include the chairs of the Educational Planning Committee and the Salary Committee on the Budget Committee. We think there is broad support for including additional representatives on the University Budget Committee and are pleased to move forward with this proposal.</w:t>
        <w:br/>
        <w:t> </w:t>
        <w:br/>
        <w:t xml:space="preserve">The Budget Committee is an administrative committee and, of course, we respect your authority to appoint whomever you want to that committee. The Council, as you know, is asking the relevant Handbook committees to consider the proposal before the AC weighs in with a recommendation to you. </w:t>
        <w:br/>
        <w:t> </w:t>
        <w:br/>
        <w:t>Basically, we think the Council will want to consider all the consequences (intended and unintended) before taking action. One concern, not expressed until after the meeting, is that the Handbook has a limit on the number of committees on which a faculty member may serve. (And, the Journal of Record has a subsequent interpretation of this Handbook language). So the proposal may have the unintended consequence of requiring the chairs to resign from one of their other committees. Also, both the FSC and the EPC are incredibly time-consuming committees. Asking those chairs to sit on another committee that meets very, very frequently is asking for a major commitment that, perhaps, these individuals did not expect when they agreed to chair their respective committees this year. Perhaps the AC might recommend some course reduction for the chairs in exchange for a major new time commitment.</w:t>
        <w:br/>
        <w:t> </w:t>
        <w:br/>
        <w:t>In any event, we do expect the AC to work on this quickly and have their recommendation to you this fall. Again, we think there is broad support for additional representatives on the Budget Committee, and we look forward to working with you in moving this forward.</w:t>
        <w:br/>
        <w:t> </w:t>
        <w:br/>
        <w:t>Regards,</w:t>
        <w:br/>
        <w:t>Rick </w:t>
        <w:br/>
        <w:t> </w:t>
        <w:br/>
        <w:t>Rick DeWitt</w:t>
        <w:br/>
        <w:t>Executive Secretary</w:t>
        <w:br/>
        <w:t>Academic Council</w:t>
        <w:br/>
      </w:r>
      <w:r>
        <w:rPr>
          <w:sz w:val="16"/>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8:04:00Z</dcterms:created>
  <dc:creator>Richard DeWitt</dc:creator>
  <dc:description/>
  <cp:keywords/>
  <dc:language>en-US</dc:language>
  <cp:lastModifiedBy>Richard DeWitt</cp:lastModifiedBy>
  <dcterms:modified xsi:type="dcterms:W3CDTF">2009-11-17T18:05:00Z</dcterms:modified>
  <cp:revision>1</cp:revision>
  <dc:subject/>
  <dc:title>Email of 10/7/09 from AC Executive Committee to President von Arx</dc:title>
</cp:coreProperties>
</file>