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t>DRAFT MINUTES</w:t>
      </w:r>
    </w:p>
    <w:p>
      <w:pPr>
        <w:pStyle w:val="Normal"/>
        <w:jc w:val="center"/>
        <w:rPr>
          <w:rFonts w:ascii="Times New Roman" w:hAnsi="Times New Roman" w:cs="Times New Roman"/>
          <w:b/>
          <w:b/>
        </w:rPr>
      </w:pPr>
      <w:r>
        <w:rPr>
          <w:rFonts w:cs="Times New Roman" w:ascii="Times New Roman" w:hAnsi="Times New Roman"/>
          <w:b/>
        </w:rPr>
        <w:t>Academic Council Meeting</w:t>
      </w:r>
    </w:p>
    <w:p>
      <w:pPr>
        <w:pStyle w:val="Normal"/>
        <w:jc w:val="center"/>
        <w:rPr>
          <w:rFonts w:ascii="Times New Roman" w:hAnsi="Times New Roman" w:cs="Times New Roman"/>
          <w:b/>
          <w:b/>
        </w:rPr>
      </w:pPr>
      <w:r>
        <w:rPr>
          <w:rFonts w:cs="Times New Roman" w:ascii="Times New Roman" w:hAnsi="Times New Roman"/>
          <w:b/>
        </w:rPr>
        <w:t>April 27, 2009</w:t>
      </w:r>
    </w:p>
    <w:p>
      <w:pPr>
        <w:pStyle w:val="Normal"/>
        <w:jc w:val="center"/>
        <w:rPr>
          <w:rFonts w:ascii="Times New Roman" w:hAnsi="Times New Roman" w:cs="Times New Roman"/>
          <w:b/>
          <w:b/>
        </w:rPr>
      </w:pPr>
      <w:r>
        <w:rPr>
          <w:rFonts w:cs="Times New Roman" w:ascii="Times New Roman" w:hAnsi="Times New Roman"/>
          <w:b/>
        </w:rPr>
        <w:t>3:30 – 5:00 p.m</w:t>
      </w:r>
    </w:p>
    <w:p>
      <w:pPr>
        <w:pStyle w:val="Normal"/>
        <w:jc w:val="center"/>
        <w:rPr>
          <w:rFonts w:ascii="Times New Roman" w:hAnsi="Times New Roman" w:cs="Times New Roman"/>
          <w:b/>
          <w:b/>
        </w:rPr>
      </w:pPr>
      <w:r>
        <w:rPr>
          <w:rFonts w:cs="Times New Roman" w:ascii="Times New Roman" w:hAnsi="Times New Roman"/>
          <w:b/>
        </w:rPr>
        <w:t>CNS 104</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esent:</w:t>
      </w:r>
      <w:r>
        <w:rPr>
          <w:rFonts w:cs="Times New Roman" w:ascii="Times New Roman" w:hAnsi="Times New Roman"/>
        </w:rPr>
        <w:t xml:space="preserve">  Professors Bernhardt, Bhattacharya, Boryczka, Dallavalle, Dennin Garvey, Greenberg, Massey, Mulvey (Faculty Secretary), Nantz, Preli (Chair), Rakowitz, Robert, Strauss, Thiel, Yarrington;</w:t>
      </w:r>
    </w:p>
    <w:p>
      <w:pPr>
        <w:pStyle w:val="Normal"/>
        <w:rPr>
          <w:rFonts w:ascii="Times New Roman" w:hAnsi="Times New Roman" w:cs="Times New Roman"/>
        </w:rPr>
      </w:pPr>
      <w:r>
        <w:rPr>
          <w:rFonts w:cs="Times New Roman" w:ascii="Times New Roman" w:hAnsi="Times New Roman"/>
        </w:rPr>
        <w:t>Deans Crabtree, Franzosa;</w:t>
      </w:r>
    </w:p>
    <w:p>
      <w:pPr>
        <w:pStyle w:val="Normal"/>
        <w:rPr/>
      </w:pPr>
      <w:r>
        <w:rPr>
          <w:rFonts w:cs="Times New Roman" w:ascii="Times New Roman" w:hAnsi="Times New Roman"/>
          <w:b/>
        </w:rPr>
        <w:t>Guests:</w:t>
      </w:r>
      <w:r>
        <w:rPr>
          <w:rFonts w:cs="Times New Roman" w:ascii="Times New Roman" w:hAnsi="Times New Roman"/>
        </w:rPr>
        <w:t xml:space="preserve">  Executive Vice President Weitzer</w:t>
      </w:r>
    </w:p>
    <w:p>
      <w:pPr>
        <w:pStyle w:val="Normal"/>
        <w:rPr/>
      </w:pPr>
      <w:r>
        <w:rPr>
          <w:rFonts w:cs="Times New Roman" w:ascii="Times New Roman" w:hAnsi="Times New Roman"/>
          <w:b/>
        </w:rPr>
        <w:t>Regrets:</w:t>
      </w:r>
      <w:r>
        <w:rPr>
          <w:rFonts w:cs="Times New Roman" w:ascii="Times New Roman" w:hAnsi="Times New Roman"/>
        </w:rPr>
        <w:t xml:space="preserve">  Professors Bowen (Executive Secretary) and Pomarico, Dean Solomon </w:t>
      </w:r>
    </w:p>
    <w:p>
      <w:pPr>
        <w:pStyle w:val="Normal"/>
        <w:rPr>
          <w:rFonts w:ascii="Times New Roman" w:hAnsi="Times New Roman" w:cs="Times New Roman"/>
          <w:b/>
          <w:b/>
        </w:rPr>
      </w:pPr>
      <w:r>
        <w:rPr>
          <w:rFonts w:cs="Times New Roman" w:ascii="Times New Roman" w:hAnsi="Times New Roman"/>
          <w:b/>
        </w:rPr>
        <w:t>Absent:</w:t>
      </w:r>
      <w:r>
        <w:rPr>
          <w:rFonts w:cs="Times New Roman" w:ascii="Times New Roman" w:hAnsi="Times New Roman"/>
        </w:rPr>
        <w:t xml:space="preserve">  Deans Hadjimichael, Wils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Meeting from April 20, 2009 Reconvened by Preli (Chair) at 3:30 p.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aculty Secretary, Irene Mulvey, asked if someone would make a motion to suspend the rules so she could bring something that is not on the agenda to the Council’s attention.  A </w:t>
      </w:r>
      <w:r>
        <w:rPr>
          <w:rFonts w:cs="Times New Roman" w:ascii="Times New Roman" w:hAnsi="Times New Roman"/>
          <w:b/>
          <w:u w:val="single"/>
        </w:rPr>
        <w:t>MOTION</w:t>
      </w:r>
      <w:r>
        <w:rPr>
          <w:rFonts w:cs="Times New Roman" w:ascii="Times New Roman" w:hAnsi="Times New Roman"/>
        </w:rPr>
        <w:t xml:space="preserve"> to suspend the rules </w:t>
      </w:r>
      <w:r>
        <w:rPr>
          <w:rFonts w:cs="Times New Roman" w:ascii="Times New Roman" w:hAnsi="Times New Roman"/>
          <w:b/>
          <w:u w:val="single"/>
        </w:rPr>
        <w:t>PASSED</w:t>
      </w:r>
      <w:r>
        <w:rPr>
          <w:rFonts w:cs="Times New Roman" w:ascii="Times New Roman" w:hAnsi="Times New Roman"/>
        </w:rPr>
        <w:t xml:space="preserve"> by the required 2/3 vo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Mulvey reported that the Committee on Committees had collected names for the openings on </w:t>
      </w:r>
      <w:r>
        <w:rPr>
          <w:rFonts w:cs="Times New Roman" w:ascii="Times New Roman" w:hAnsi="Times New Roman"/>
          <w:i/>
        </w:rPr>
        <w:t>Handbook</w:t>
      </w:r>
      <w:r>
        <w:rPr>
          <w:rFonts w:cs="Times New Roman" w:ascii="Times New Roman" w:hAnsi="Times New Roman"/>
        </w:rPr>
        <w:t xml:space="preserve"> committees and that the ballot was nearly final.  The slate for Faculty Secretary and the slate for Committee on Committees (which is chaired by the Faculty Secretary) fall under the purview of the Academic Council.  She apologized for not getting this item on an agenda as usually happ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reported that at this time there are no nominees for Faculty Secretary.  For the Committee on Committees, Paul Caster is the only nominee for the Behavioral and Social Science/DSB opening.  Marcie Patton and Mary Ann Carolan are the nominees for the At large opening.</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u w:val="single"/>
        </w:rPr>
        <w:t>MOTION</w:t>
      </w:r>
      <w:r>
        <w:rPr>
          <w:rFonts w:cs="Times New Roman" w:ascii="Times New Roman" w:hAnsi="Times New Roman"/>
          <w:b/>
        </w:rPr>
        <w:t>.  To accept the slates as reported by the Faculty Secretary</w:t>
      </w:r>
    </w:p>
    <w:p>
      <w:pPr>
        <w:pStyle w:val="Normal"/>
        <w:ind w:left="720" w:hanging="0"/>
        <w:rPr/>
      </w:pPr>
      <w:r>
        <w:rPr>
          <w:rFonts w:cs="Times New Roman" w:ascii="Times New Roman" w:hAnsi="Times New Roman"/>
          <w:b/>
          <w:u w:val="single"/>
        </w:rPr>
        <w:t>MOTION PASSED</w:t>
      </w:r>
      <w:r>
        <w:rPr>
          <w:rFonts w:cs="Times New Roman" w:ascii="Times New Roman" w:hAnsi="Times New Roman"/>
          <w:b/>
        </w:rPr>
        <w:t>.  14 in favor, 0 opposed, 1 abstention</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rof. Mulvey thanked the Council and the AC returned to the agen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  Council Committee Reports</w:t>
      </w:r>
    </w:p>
    <w:p>
      <w:pPr>
        <w:pStyle w:val="Normal"/>
        <w:ind w:firstLine="72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Thiel/Dennin] to grant EVP Weitzer speaking privile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asked why.  Prof. Thiel responded that the EVP Weitzer may be able to answer questions regarding the Board and other matters pertinent to the current discussion. Prof. Mulvey spoke against the motion saying it is time for the faculty to start making decisions as faculty on the issues before us.  Our discussions and debate should be restricted to members of the Council.  If there are questions that our subcommittees don’t know the answers to, then we should send them back to work.</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OTION.</w:t>
      </w:r>
      <w:r>
        <w:rPr>
          <w:rFonts w:cs="Times New Roman" w:ascii="Times New Roman" w:hAnsi="Times New Roman"/>
          <w:b/>
        </w:rPr>
        <w:t xml:space="preserve"> [Nantz/Greenberg] to call the question passed.</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b/>
          <w:u w:val="single"/>
        </w:rPr>
        <w:t>MAIN MOTION PASSED.</w:t>
      </w:r>
      <w:r>
        <w:rPr>
          <w:rFonts w:cs="Times New Roman" w:ascii="Times New Roman" w:hAnsi="Times New Roman"/>
        </w:rPr>
        <w:t xml:space="preserve"> </w:t>
      </w:r>
      <w:r>
        <w:rPr>
          <w:rFonts w:cs="Times New Roman" w:ascii="Times New Roman" w:hAnsi="Times New Roman"/>
          <w:b/>
        </w:rPr>
        <w:t>8 in favor, 3 opposed, 1 abs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Preli referred the AC to the memo of April 22, 2009 from Executive Secretary Bowen regarding this reconvened meeting sent to the AC as a guide for the discussions at this mee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raised a threshold issue about the legality of the AC’s deliberations and had sought an opinion from an attorney who raised concerns about the AC crafting language and then voting on this issue which potentially creates a conflict of interest and a problem with voting.  Prof. Massey recommended that those who created the language for the package before the AC recuse themselves from the proceedings.  Prof. Greenberg rejected this proposal since this is how the AC has done business for 40 years whereby subcommittees send reports to the AC and we vote on motions regarding those reports. Prof. Massey responded that she respected the labor lawyer’s counsel and disagreed with Prof. Greenberg.  Prof. Preli called for a motion.  </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OTION</w:t>
      </w:r>
      <w:r>
        <w:rPr>
          <w:rFonts w:cs="Times New Roman" w:ascii="Times New Roman" w:hAnsi="Times New Roman"/>
          <w:b/>
        </w:rPr>
        <w:t xml:space="preserve"> [Massey/Bhattacharya] to recuse members of the AC who participated in creating the language in the material before the AC.</w:t>
      </w:r>
    </w:p>
    <w:p>
      <w:pPr>
        <w:pStyle w:val="Normal"/>
        <w:ind w:first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rof. Nantz spoke against the motion since she did not see the conflict of interest between subcommittee members and participants in the AC’s business.  Prof. Nantz stated that the implication was that the AC members on the subcommittees are biased.  Prof. Preli asked if there was any further discussion of the motion.  Prof. Dallavalle stated that she appreciated concerns regarding conflicts of interest on the AC but would vote against the motion in order to move forward.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Prof. Nantz asked who is this attorney and why should we believe this person’s opinion?  Prof. Massey responded that the attorney is Eric Brown, a labor law expert.  Prof. Yarrington asked if there was a conflict of interest regarding the FSC negotiations?  Prof. Preli stated that the AC needed to focus on Prof. Massey’s motion. Dean Franzosa stated that a conflict of interest arose in accord with people’s material interests and that thinking back to case law in higher education, one could see concern, but AAUP campuses come forward with recommendations such as percentages of pay increases and health benefits in negotiations with faculty who may have a bias, but they can still vote on these measures.  Dean Franzosa indicated that there are pieces missing in the judgment that there is a conflict of interes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ab/>
      </w:r>
      <w:r>
        <w:rPr>
          <w:rFonts w:cs="Times New Roman" w:ascii="Times New Roman" w:hAnsi="Times New Roman"/>
          <w:b/>
          <w:u w:val="single"/>
        </w:rPr>
        <w:t>MOTION.</w:t>
      </w:r>
      <w:r>
        <w:rPr>
          <w:rFonts w:cs="Times New Roman" w:ascii="Times New Roman" w:hAnsi="Times New Roman"/>
          <w:b/>
        </w:rPr>
        <w:t xml:space="preserve"> [Dennin/Rakowitz] to call the question.</w:t>
      </w:r>
    </w:p>
    <w:p>
      <w:pPr>
        <w:pStyle w:val="ListParagraph"/>
        <w:rPr/>
      </w:pPr>
      <w:r>
        <w:rPr>
          <w:rFonts w:cs="Times New Roman" w:ascii="Times New Roman" w:hAnsi="Times New Roman"/>
          <w:b/>
          <w:u w:val="single"/>
        </w:rPr>
        <w:t>MOTION TO CALL THE QUESTION PASSED.</w:t>
      </w:r>
      <w:r>
        <w:rPr>
          <w:rFonts w:cs="Times New Roman" w:ascii="Times New Roman" w:hAnsi="Times New Roman"/>
          <w:b/>
        </w:rPr>
        <w:t xml:space="preserve">  10 in favor, 3 opposed, 0 abstentions.</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pPr>
      <w:r>
        <w:rPr>
          <w:rFonts w:cs="Times New Roman" w:ascii="Times New Roman" w:hAnsi="Times New Roman"/>
          <w:b/>
        </w:rPr>
        <w:tab/>
      </w:r>
      <w:r>
        <w:rPr>
          <w:rFonts w:cs="Times New Roman" w:ascii="Times New Roman" w:hAnsi="Times New Roman"/>
          <w:b/>
          <w:u w:val="single"/>
        </w:rPr>
        <w:t>MAIN MOTION FAILED</w:t>
      </w:r>
      <w:r>
        <w:rPr>
          <w:rFonts w:cs="Times New Roman" w:ascii="Times New Roman" w:hAnsi="Times New Roman"/>
          <w:b/>
        </w:rPr>
        <w:t xml:space="preserve">.  3 in favor, 9 opposed, 1 abstention. </w:t>
      </w:r>
    </w:p>
    <w:p>
      <w:pPr>
        <w:pStyle w:val="ListParagraph"/>
        <w:ind w:left="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Dallavalle/ second?] to approve the package as presented by the AC Subcommittee on Governa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Nantz suggested specifying the package as the documents sent with the materials for the 4/20 AC meeting.  Prof. Rakowitz stated that there are several elements presented and it does not make sense to vote on it as a package.  Prof. Bernhardt stated that the packet is not complete since, for instance, the specific numbers regarding health care premiums were not included.  Prof. Rakowitz agreed that the package was not complete.  Prof. Dallavalle stated her confusion.  Prof. Rakowitz stated her understanding that if the entire package was not approved, then the Board of Trustees would withdraw its approval, but that different votes were required for different parts of the packag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OTION WITHDRAWN</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u w:val="single"/>
        </w:rPr>
        <w:t xml:space="preserve">MOTION </w:t>
      </w:r>
      <w:r>
        <w:rPr>
          <w:rFonts w:cs="Times New Roman" w:ascii="Times New Roman" w:hAnsi="Times New Roman"/>
          <w:b/>
        </w:rPr>
        <w:t xml:space="preserve"> [Greenberg/Dennin]:  to send to the General Faculty with a recommendation to approve the Proposed Guidelines for Faculty Annual Merit Review and Self Evaluation dated 4/10/09 and on pages 21-28 of the packet for the 4/20 AC meet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Prof. Bernhardt asked about the coda paragraph at the end of this material and whether or not it depended on the insurance co-pay question.  Prof. Mulvey did not see that it d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would vote in favor of the motion due to the kinds of merit awards made in recent years and the variety of criteria in the proposed guidelines which make the process more fair across departments and schools and secure individual criteria for awards.  Prof. Nantz stated that the Subcommittee on Governance did not work on this proposal, but the FSC did this work although it is hard to separate the subcommittee from the FSC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was against the motion for reasons stated in her memo to the AC at the April 20, 2009 meeting, including the lack of no progression from standard to additional to extraordinary merit which was not resolved, the wording of Dean’s discretion, and the COLA paragraph the does not guarantee that the faculty actually get COLA.  Prof. Massey stated that the percentage salary increase was under or over COLA for the last 12 years, averaging .2%.  Prof. Massey continued that the notion of actually having COLA was a falsity and unfair to new people with the expectation of merit which creates a false impression; unless the administration puts its money where its mouth is, it is unfair to endorse this for junior facu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Thiele stated that he would vote for the motion, it is travesty of justice under the current system and this plan represented a tremendous improv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Bernhardt stated that there were parts he liked and disliked.  Prof. Bernhardt liked the COLA paragraph and three or four levels with the pay increase, but disliked the rest of it.  Prof. Bernhard, referring to page 6 of packet for the GF meeting on 4/24, stated that service and scholarly activity are treated equally and this seems wrong since we value the scholarly above service here.  Also standard merit requires teaching and scholarly activity or service which may be fine for those near retirement while junior faculty could get merit for teaching and service but not scholarship which is necessary for rank and tenur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u w:val="single"/>
        </w:rPr>
        <w:t>MOTION TO AMEND</w:t>
      </w:r>
      <w:r>
        <w:rPr>
          <w:rFonts w:cs="Times New Roman" w:ascii="Times New Roman" w:hAnsi="Times New Roman"/>
          <w:b/>
        </w:rPr>
        <w:t xml:space="preserve"> [Bernhard/Massey] to amend the proposal on a universal merit plan to read:  “There will be three potential levels of merit:  ‘standard’ and two levels beyond this (called ‘additional’ and ‘extraordinary’).  Standard merit is a threshold that the great majority of faculty should be able to achieve annually.”  “If the salary pool is at or below the increase in the cost of living (CPI-U), the entire pool will go to Standard Merit.  If the salary pool is above the increase in the cost of living, then the percent going to Standard Merit will be cost of living plus one quarter of the remainder of the pool.  Standard merit will be distributed to recipients as a percent of salary or of the mean of the rank, whichever is greater.  Additional and Extraordinary Merit will be distributed in such a way that each faculty member who receives Extraordinary Merit in a given year will receive the same dollar amount, and it will be twice the amount awarded to each recipient of Additional Merit.”</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ind w:left="0" w:firstLine="360"/>
        <w:rPr/>
      </w:pPr>
      <w:r>
        <w:rPr>
          <w:rFonts w:cs="Times New Roman" w:ascii="Times New Roman" w:hAnsi="Times New Roman"/>
          <w:b/>
          <w:u w:val="single"/>
        </w:rPr>
        <w:t>MOTION</w:t>
      </w:r>
      <w:r>
        <w:rPr>
          <w:rFonts w:cs="Times New Roman" w:ascii="Times New Roman" w:hAnsi="Times New Roman"/>
          <w:b/>
        </w:rPr>
        <w:t xml:space="preserve"> [Greenberg/Second?] to call the question on the motion to amend</w:t>
      </w:r>
    </w:p>
    <w:p>
      <w:pPr>
        <w:pStyle w:val="ListParagraph"/>
        <w:tabs>
          <w:tab w:val="clear" w:pos="720"/>
          <w:tab w:val="left" w:pos="360" w:leader="none"/>
        </w:tabs>
        <w:ind w:left="0" w:firstLine="360"/>
        <w:rPr>
          <w:rFonts w:ascii="Times New Roman" w:hAnsi="Times New Roman" w:cs="Times New Roman"/>
        </w:rPr>
      </w:pP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 xml:space="preserve">8 in favor, 4 opposed, 0 </w:t>
        <w:tab/>
        <w:t xml:space="preserve">abstentions.  </w:t>
      </w:r>
    </w:p>
    <w:p>
      <w:pPr>
        <w:pStyle w:val="ListParagraph"/>
        <w:ind w:left="0" w:firstLine="360"/>
        <w:rPr>
          <w:rFonts w:ascii="Times New Roman" w:hAnsi="Times New Roman" w:cs="Times New Roman"/>
          <w:b/>
          <w:b/>
          <w:u w:val="single"/>
        </w:rPr>
      </w:pPr>
      <w:r>
        <w:rPr>
          <w:rFonts w:cs="Times New Roman" w:ascii="Times New Roman" w:hAnsi="Times New Roman"/>
          <w:b/>
          <w:u w:val="single"/>
        </w:rPr>
      </w:r>
    </w:p>
    <w:p>
      <w:pPr>
        <w:pStyle w:val="ListParagraph"/>
        <w:ind w:left="0" w:firstLine="360"/>
        <w:rPr>
          <w:rFonts w:ascii="Times New Roman" w:hAnsi="Times New Roman" w:cs="Times New Roman"/>
        </w:rPr>
      </w:pPr>
      <w:r>
        <w:rPr>
          <w:rFonts w:cs="Times New Roman" w:ascii="Times New Roman" w:hAnsi="Times New Roman"/>
          <w:b/>
          <w:u w:val="single"/>
        </w:rPr>
        <w:t xml:space="preserve">MOTION TO AMEND FAILED: </w:t>
      </w:r>
      <w:r>
        <w:rPr>
          <w:rFonts w:cs="Times New Roman" w:ascii="Times New Roman" w:hAnsi="Times New Roman"/>
        </w:rPr>
        <w:t xml:space="preserve">4 in favor, 9 opposed, 0 abstentions.  </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0" w:firstLine="36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rPr>
        <w:t xml:space="preserve"> to call the question on the main motion</w:t>
      </w:r>
    </w:p>
    <w:p>
      <w:pPr>
        <w:pStyle w:val="ListParagraph"/>
        <w:ind w:left="0" w:firstLine="360"/>
        <w:rPr>
          <w:rFonts w:ascii="Times New Roman" w:hAnsi="Times New Roman" w:cs="Times New Roman"/>
        </w:rPr>
      </w:pPr>
      <w:r>
        <w:rPr>
          <w:rFonts w:cs="Times New Roman" w:ascii="Times New Roman" w:hAnsi="Times New Roman"/>
          <w:b/>
          <w:u w:val="single"/>
        </w:rPr>
        <w:t>MAIN MOTION PASSED</w:t>
      </w:r>
      <w:r>
        <w:rPr>
          <w:rFonts w:cs="Times New Roman" w:ascii="Times New Roman" w:hAnsi="Times New Roman"/>
          <w:b/>
        </w:rPr>
        <w:t>.</w:t>
      </w:r>
      <w:r>
        <w:rPr>
          <w:rFonts w:cs="Times New Roman" w:ascii="Times New Roman" w:hAnsi="Times New Roman"/>
        </w:rPr>
        <w:t xml:space="preserve">  10 in favor, 4 opposed, 0 abstentions.  </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Prof. Massey expressed concern that the AC was sending recommendations to the General Faculty without reaching clear consensus.</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Massey/Bhattacharya] that on the remaining items in the packet for the 4/20 AC meeting, the AC not recommend that the faculty approve the items unless there is clear consensu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Thiel stated that the AC needed to be very careful and accurate in terms of what precisely the motion is in terms of forwarding items without the recommendation of the AC since we can’t reach consensus and determine what we mean by consensu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Massey said that she meant “clear consensus” since the motion under consideration was not normal.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Mulvey stated that she did not know what “clear consensus” means.  Perhaps with non-controversial items, it becomes clear in the discussion that everyone is in agreement and one could say that consensus has been reached.  But, as is usually the case, when not everyone is in agreement, a deliberative body takes a vote and that’s their decision.  The General Faculty will know we didn’t reach consensus by our vot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Greenberg stated that he did not see the need for the motion since the original motion was not something special.  The AC makes a recommendation by its vote which goes to the GF.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Nantz spoke against the motion as irresponsible since as members of the AC we should spend time and have discussion which is made available to the GF in its minutes and votes. The AC’s history is not one of reaching consensus.  Prof. Nantz stated that as Secretary of the General Faculty, she remembered when the AC voted in opposition to School of Engineering, but that the GF approved it.</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Prof. Boryczka stated that consensus means 100% agreement among the members of a governing body.</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Prof. Bhattacharya stated that the process is rushed and many faculty are confused.</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Massey stated that we need time.  Prof. Massey stated that the AC had not addressed her memo from April 20, 2009 or the legal counsel that the AC decided must be pursued at 4/20 meeting.  Prof. Massey stated that by “clear consensus” she meant 80% and wanted to communicate that the AC is conflicted as a body and we have a responsibility to convey that given the weightiness of the issu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Nantz stated that she agreed with Prof. Bhattacharya that there are a lot of people not sure out there, but the AC has been talking about the issues and if we are unclear, then there are procedural ways of postponing business and implementing the decision at any time since it is irresponsible to rubber stamp everything.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Strauss stated that the FWC did not express an opinion, but came through with varying opinions and she did not see this as different.  The AC should pass the issue to the GF without a recommendation and not an endorsement and leave it to each faculty member to decid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Thiel clarified that the AC passes motions and then makes recommendations to the GF; and that the AC voted on the merit plan and should report it to the GF.  Prof. Thiel stated that these are momentous issues and the AC should share its stand with the GF.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Garvey stated that this motion was precipitous, leaping over a huge part of the AC’s responsibilitie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firstLine="360"/>
        <w:jc w:val="both"/>
        <w:rPr/>
      </w:pPr>
      <w:r>
        <w:rPr>
          <w:rFonts w:cs="Times New Roman" w:ascii="Times New Roman" w:hAnsi="Times New Roman"/>
          <w:b/>
          <w:u w:val="single"/>
        </w:rPr>
        <w:t>MOTION</w:t>
      </w:r>
      <w:r>
        <w:rPr>
          <w:rFonts w:cs="Times New Roman" w:ascii="Times New Roman" w:hAnsi="Times New Roman"/>
          <w:b/>
        </w:rPr>
        <w:t xml:space="preserve"> [Greenberg/Rakowitz] to call the question. </w:t>
      </w:r>
    </w:p>
    <w:p>
      <w:pPr>
        <w:pStyle w:val="ListParagraph"/>
        <w:ind w:left="360" w:right="-360" w:firstLine="360"/>
        <w:rPr/>
      </w:pPr>
      <w:r>
        <w:rPr>
          <w:rFonts w:cs="Times New Roman" w:ascii="Times New Roman" w:hAnsi="Times New Roman"/>
          <w:b/>
          <w:u w:val="single"/>
        </w:rPr>
        <w:t>MOTION TO CALL THE QUESTION PASSED.</w:t>
      </w:r>
      <w:r>
        <w:rPr>
          <w:rFonts w:cs="Times New Roman" w:ascii="Times New Roman" w:hAnsi="Times New Roman"/>
        </w:rPr>
        <w:t xml:space="preserve"> 10 in favor, 3 opposed, 0 </w:t>
        <w:tab/>
        <w:t>abstentions.</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rPr/>
      </w:pPr>
      <w:r>
        <w:rPr>
          <w:rFonts w:cs="Times New Roman" w:ascii="Times New Roman" w:hAnsi="Times New Roman"/>
          <w:b/>
          <w:u w:val="single"/>
        </w:rPr>
        <w:t>MAIN MOTION FAILED</w:t>
      </w:r>
      <w:r>
        <w:rPr>
          <w:rFonts w:cs="Times New Roman" w:ascii="Times New Roman" w:hAnsi="Times New Roman"/>
          <w:b/>
        </w:rPr>
        <w:t xml:space="preserve">.  </w:t>
      </w:r>
      <w:r>
        <w:rPr>
          <w:rFonts w:cs="Times New Roman" w:ascii="Times New Roman" w:hAnsi="Times New Roman"/>
        </w:rPr>
        <w:t xml:space="preserve">3 in favor, 11 opposed, 0 abstentions. </w:t>
      </w:r>
    </w:p>
    <w:p>
      <w:pPr>
        <w:pStyle w:val="ListParagraph"/>
        <w:rPr>
          <w:rFonts w:ascii="Times New Roman" w:hAnsi="Times New Roman" w:cs="Times New Roman"/>
          <w:b/>
          <w:b/>
        </w:rPr>
      </w:pPr>
      <w:r>
        <w:rPr>
          <w:rFonts w:cs="Times New Roman" w:ascii="Times New Roman" w:hAnsi="Times New Roman"/>
          <w:b/>
        </w:rPr>
      </w:r>
    </w:p>
    <w:p>
      <w:pPr>
        <w:pStyle w:val="ListParagraph"/>
        <w:rPr/>
      </w:pPr>
      <w:r>
        <w:rPr>
          <w:rFonts w:cs="Times New Roman" w:ascii="Times New Roman" w:hAnsi="Times New Roman"/>
          <w:b/>
          <w:u w:val="single"/>
        </w:rPr>
        <w:t>MOTION</w:t>
      </w:r>
      <w:r>
        <w:rPr>
          <w:rFonts w:cs="Times New Roman" w:ascii="Times New Roman" w:hAnsi="Times New Roman"/>
          <w:b/>
        </w:rPr>
        <w:t xml:space="preserve"> [Rakowitz/Dennin] to approve the following proposed amendment to the language of the </w:t>
      </w:r>
      <w:r>
        <w:rPr>
          <w:rFonts w:cs="Times New Roman" w:ascii="Times New Roman" w:hAnsi="Times New Roman"/>
          <w:b/>
          <w:i/>
        </w:rPr>
        <w:t>Faculty Handbook</w:t>
      </w:r>
      <w:r>
        <w:rPr>
          <w:rFonts w:cs="Times New Roman" w:ascii="Times New Roman" w:hAnsi="Times New Roman"/>
          <w:b/>
        </w:rPr>
        <w:t xml:space="preserve"> on its voting membership:</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t>At I.B.2, second paragraph, added language proposed for amendment in bold</w:t>
      </w:r>
    </w:p>
    <w:p>
      <w:pPr>
        <w:pStyle w:val="ListParagraph"/>
        <w:rPr>
          <w:rFonts w:ascii="Times New Roman" w:hAnsi="Times New Roman" w:cs="Times New Roman"/>
          <w:b/>
          <w:b/>
        </w:rPr>
      </w:pPr>
      <w:r>
        <w:rPr>
          <w:rFonts w:cs="Times New Roman" w:ascii="Times New Roman" w:hAnsi="Times New Roman"/>
          <w:b/>
        </w:rPr>
      </w:r>
    </w:p>
    <w:p>
      <w:pPr>
        <w:pStyle w:val="ListParagraph"/>
        <w:rPr/>
      </w:pPr>
      <w:r>
        <w:rPr>
          <w:rFonts w:cs="Times New Roman" w:ascii="Times New Roman" w:hAnsi="Times New Roman"/>
          <w:i/>
        </w:rPr>
        <w:t>Ex officio</w:t>
      </w:r>
      <w:r>
        <w:rPr>
          <w:rFonts w:cs="Times New Roman" w:ascii="Times New Roman" w:hAnsi="Times New Roman"/>
        </w:rPr>
        <w:t xml:space="preserve"> members of the Academic Council are the Senior Vice-President for Academic Affairs, the Deans of the Schools, and the Secretary of the General Faculty.  </w:t>
      </w:r>
      <w:r>
        <w:rPr>
          <w:rFonts w:cs="Times New Roman" w:ascii="Times New Roman" w:hAnsi="Times New Roman"/>
          <w:b/>
        </w:rPr>
        <w:t>The Senior Vice-President for Academic Affairs, two Academic Deans appointed annually by the Senior Vice-President for Academic Affairs, and the Secretary of the General Faculty are voting members</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Thiel stated that he would vote for this motion since the Educational Planning Committee represented a precedent for this approach in the </w:t>
      </w:r>
      <w:r>
        <w:rPr>
          <w:rFonts w:cs="Times New Roman" w:ascii="Times New Roman" w:hAnsi="Times New Roman"/>
          <w:i/>
        </w:rPr>
        <w:t>Handbook</w:t>
      </w:r>
      <w:r>
        <w:rPr>
          <w:rFonts w:cs="Times New Roman" w:ascii="Times New Roman" w:hAnsi="Times New Roman"/>
        </w:rPr>
        <w:t xml:space="preserve"> with two administrators as voting members and the AVP is one of the voting members. Prof. Thiel stated that the administrators could not have a voting block and they had pressed for more voting members, starting with 7 and the faculty countered with 2 and finally settled on three, giving, in addition, a vote to the Secretary of the General Faculty.  Given the current demographics, there would be 17 voting faculty members of the AC with the 18</w:t>
      </w:r>
      <w:r>
        <w:rPr>
          <w:rFonts w:cs="Times New Roman" w:ascii="Times New Roman" w:hAnsi="Times New Roman"/>
          <w:vertAlign w:val="superscript"/>
        </w:rPr>
        <w:t>th</w:t>
      </w:r>
      <w:r>
        <w:rPr>
          <w:rFonts w:cs="Times New Roman" w:ascii="Times New Roman" w:hAnsi="Times New Roman"/>
        </w:rPr>
        <w:t xml:space="preserve"> being the Secretary of the GF and three voting administrators.  The Board of Trustees gave voice but not votes to faculty members in its deliberations.  Some administrators are also members of the GF.  Prof. Thiel continued that perhaps this would be a better model with a different kind of fu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Bhattacharya spoke against the motion since the GF is the only place where faculty can speak.  She continued that the faculty need to be independent of administrator’s voices in certain are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Yarrington spoke in support the motion since it could provide more fluidity in the AC delibera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Mulvey spoke against this motion.  She stated that she cares about this motion as a person deeply involved with governance for a long time.  The AC has proportional representation based on each school – now 3 voting members from the administration would make it no longer the proportional faculty body to discuss faculty issues under purview and decide them by faculty vote professional standards articulated by the AAUP.  Prof. Mulvey continued that there should be no administrators voting in this body, it’s appropriate to have them as </w:t>
      </w:r>
      <w:r>
        <w:rPr>
          <w:rFonts w:cs="Times New Roman" w:ascii="Times New Roman" w:hAnsi="Times New Roman"/>
          <w:i/>
        </w:rPr>
        <w:t>ex officio</w:t>
      </w:r>
      <w:r>
        <w:rPr>
          <w:rFonts w:cs="Times New Roman" w:ascii="Times New Roman" w:hAnsi="Times New Roman"/>
        </w:rPr>
        <w:t xml:space="preserve"> members, along with the Faculty Secretary, to provide input and context.  Prof. Mulvey said the EPC does provide a precedent, but not necessarily a good precedent.  She felt this proposal is either too late for the current AVP or premature for the new SVPAA.  She is optimistic that communication will improve next ye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Massey stated that improving working relations was the rationale since if administrators have voting privileges, then it sends a message that we lack collegiality and could send a negative message.  Prof. Massey spoke against the motion due to the unintended consequences of giving voting privileges to administ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an Franzosa commented on the difference between the AC and the EPC if developed with administrative voting members.  She stated that the faculty would not have 100% representation and this seems uneven and wondered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did not speak for or against the motion.  She agreed 100% with the AAUP stance.  In terms of Dean Franzosa’s question, Prof. Nantz stated that the AC looked at representation every 5-6 years and faculty were added to assure accurate representation which altered the AC’s numbers from different areas of the faculty over time.  Prof. Nantz stated that as faculty member on this body, it is difficult to balance these conflicting responsibilities – others will weigh their responsibilities and come to best dec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Crabtree commented first that deans were not instructed to support the package and Dean Franzosa’s disagreement with the motion shows this.  Dean Crabtree then asked for a point of information regarding whether or not the AC realized that the proceedings were being tape-recorded.</w:t>
      </w:r>
    </w:p>
    <w:p>
      <w:pPr>
        <w:pStyle w:val="Normal"/>
        <w:rPr>
          <w:rFonts w:ascii="Times New Roman" w:hAnsi="Times New Roman" w:cs="Times New Roman"/>
        </w:rPr>
      </w:pPr>
      <w:r>
        <w:rPr>
          <w:rFonts w:cs="Times New Roman" w:ascii="Times New Roman" w:hAnsi="Times New Roman"/>
        </w:rPr>
        <w:t>Prof. Massey stated that Prof. Boryczka knew that the tape recorder was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Yarrington stated that this was a threat to an open discussion especially from someone who is hostile and she did not know what this machine was and that the tape should be given to the 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Greenberg stated that the AC needed to address the motion on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Franzosa stated that the AC should consider rethinking the idea of the mo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Greenberg stated that there was never a rationale on this motion.  Prof. Greenberg stated that the only reason to vote for it is due to the larger package since this motion does not advance shared governance.  Prof. Greenberg stated that he would vote for this motion due to its relationship to the larger pack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did not agree or disagree with the motion but saw that shared governance could be advanced by having the Senior AVP as part of the group the Executive Committee that created the agenda for the A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Bhattacharya stated that she opposed voting for something due to the fact that it was part of the larger pack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Thiel stated that senior administrators did offer a rationale and he supported the motion since it is a better model and would allow for reasonable views from the other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Dennin stated that he was conflicted on the motion since giving these votes to the administration may involve giving up a major chit in negotiations and that the faculty should be able to outvote two administrators.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u w:val="single"/>
        </w:rPr>
        <w:t>MOTION</w:t>
      </w:r>
      <w:r>
        <w:rPr>
          <w:rFonts w:cs="Times New Roman" w:ascii="Times New Roman" w:hAnsi="Times New Roman"/>
          <w:b/>
        </w:rPr>
        <w:t xml:space="preserve"> [Dennin/Yarrington] to call the question.</w:t>
      </w:r>
    </w:p>
    <w:p>
      <w:pPr>
        <w:pStyle w:val="Normal"/>
        <w:tabs>
          <w:tab w:val="clear" w:pos="720"/>
          <w:tab w:val="left" w:pos="360" w:leader="none"/>
        </w:tabs>
        <w:ind w:firstLine="360"/>
        <w:rPr>
          <w:rFonts w:ascii="Times New Roman" w:hAnsi="Times New Roman" w:cs="Times New Roman"/>
        </w:rPr>
      </w:pPr>
      <w:r>
        <w:rPr>
          <w:rFonts w:cs="Times New Roman" w:ascii="Times New Roman" w:hAnsi="Times New Roman"/>
          <w:b/>
          <w:u w:val="single"/>
        </w:rPr>
        <w:t>MOTION to call the question PASSED.</w:t>
      </w:r>
      <w:r>
        <w:rPr>
          <w:rFonts w:cs="Times New Roman" w:ascii="Times New Roman" w:hAnsi="Times New Roman"/>
        </w:rPr>
        <w:t xml:space="preserve"> 11 in favor, 2 opposed, 1 abstentio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u w:val="single"/>
        </w:rPr>
        <w:t>MOTION</w:t>
      </w:r>
      <w:r>
        <w:rPr>
          <w:rFonts w:cs="Times New Roman" w:ascii="Times New Roman" w:hAnsi="Times New Roman"/>
          <w:b/>
        </w:rPr>
        <w:t xml:space="preserve"> [Nantz/Bernhardt] to vote on the main motion by ballot.</w:t>
      </w:r>
    </w:p>
    <w:p>
      <w:pPr>
        <w:pStyle w:val="Normal"/>
        <w:ind w:firstLine="360"/>
        <w:rPr/>
      </w:pPr>
      <w:r>
        <w:rPr>
          <w:rFonts w:cs="Times New Roman" w:ascii="Times New Roman" w:hAnsi="Times New Roman"/>
          <w:b/>
          <w:u w:val="single"/>
        </w:rPr>
        <w:t>MOTION to vote by ballot PASSED.</w:t>
      </w:r>
      <w:r>
        <w:rPr>
          <w:rFonts w:cs="Times New Roman" w:ascii="Times New Roman" w:hAnsi="Times New Roman"/>
        </w:rPr>
        <w:t xml:space="preserve"> 8 in favor, 5 opposed, 1 abstention.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b/>
          <w:u w:val="single"/>
        </w:rPr>
        <w:t>MAIN MOTION FAILED</w:t>
      </w:r>
      <w:r>
        <w:rPr>
          <w:rFonts w:cs="Times New Roman" w:ascii="Times New Roman" w:hAnsi="Times New Roman"/>
          <w:b/>
        </w:rPr>
        <w:t xml:space="preserve">. </w:t>
      </w:r>
      <w:r>
        <w:rPr>
          <w:rFonts w:cs="Times New Roman" w:ascii="Times New Roman" w:hAnsi="Times New Roman"/>
        </w:rPr>
        <w:t xml:space="preserve">7 in favor, 8 opposed, 0 abstention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Yarrington/Robert] that the</w:t>
      </w:r>
      <w:r>
        <w:rPr>
          <w:rFonts w:cs="Times New Roman" w:ascii="Times New Roman" w:hAnsi="Times New Roman"/>
        </w:rPr>
        <w:t xml:space="preserve"> </w:t>
      </w:r>
      <w:r>
        <w:rPr>
          <w:rFonts w:cs="Times New Roman" w:ascii="Times New Roman" w:hAnsi="Times New Roman"/>
          <w:b/>
        </w:rPr>
        <w:t>AC was not notified about the taping which should be stopped and the tape should be turned over to the AC.</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Crabtree asked if the tape should be turned over to the Executive Council of the 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Yarrington stated that either was f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stated that it is her tape and she could not be forced to turn it over to any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Greenberg spoke against the motion since this is a public procee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it was not collegial to tape the proceedings and it would be a sign of collegiality to surrender the tape to the AC since the person with the tape has talked about getting legal representation, stating that this was the most uncollegial behavior that she had se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Dallavalle spoke in support of Prof. Nantz’s position, adding that the AC has minutes for our meetings that we appr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stated that Prof. Boryczka asked her if the meeting was taped and that the AC did not yet have minutes from the last two meetings and Prof. Massey wanted to have information to tell Business School colleag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Yarrington stated that there was a sense of violation by being taped in regards to hostile comments.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b/>
          <w:u w:val="single"/>
        </w:rPr>
        <w:t xml:space="preserve">MOTION </w:t>
      </w:r>
      <w:r>
        <w:rPr>
          <w:rFonts w:cs="Times New Roman" w:ascii="Times New Roman" w:hAnsi="Times New Roman"/>
          <w:b/>
        </w:rPr>
        <w:t>[Dennin/Rakowitz] to call the question.</w:t>
      </w:r>
    </w:p>
    <w:p>
      <w:pPr>
        <w:pStyle w:val="Normal"/>
        <w:rPr/>
      </w:pPr>
      <w:r>
        <w:rPr>
          <w:rFonts w:cs="Times New Roman" w:ascii="Times New Roman" w:hAnsi="Times New Roman"/>
          <w:b/>
        </w:rPr>
        <w:tab/>
      </w: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 xml:space="preserve">12 in favor, 0 opposed, 1 abstention.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AIN MOTION FAILS.</w:t>
      </w:r>
      <w:r>
        <w:rPr>
          <w:rFonts w:cs="Times New Roman" w:ascii="Times New Roman" w:hAnsi="Times New Roman"/>
        </w:rPr>
        <w:t xml:space="preserve"> 5 in favor, 7 opposed, 1 abstention.</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u w:val="single"/>
        </w:rPr>
        <w:t>MOTION</w:t>
      </w:r>
      <w:r>
        <w:rPr>
          <w:rFonts w:cs="Times New Roman" w:ascii="Times New Roman" w:hAnsi="Times New Roman"/>
          <w:b/>
        </w:rPr>
        <w:t xml:space="preserve"> [Bhattacharya/Nantz] that the AC recommends that the General Faculty vote on the proposals by secret ballot.</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u w:val="single"/>
        </w:rPr>
        <w:t>MOTION</w:t>
      </w:r>
      <w:r>
        <w:rPr>
          <w:rFonts w:cs="Times New Roman" w:ascii="Times New Roman" w:hAnsi="Times New Roman"/>
          <w:b/>
        </w:rPr>
        <w:t xml:space="preserve"> [Dennin/Greenberg] to call the question.</w:t>
      </w:r>
    </w:p>
    <w:p>
      <w:pPr>
        <w:pStyle w:val="Normal"/>
        <w:ind w:firstLine="720"/>
        <w:rPr/>
      </w:pP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10 in favor, 2 opposed, 1 absten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AIN MOTION PA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ulvey stated that she had two motions to propose but that the AC meeting time was nearly over and that these motions were important so that the GF, FSC, and Subcommittee on Governance could move forwa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he suggested the following as a proposed mo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Academic Council recommends to the General Faculty that they approve the following amendment to the Faculty Hand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ction II.B.1.a., on line 3, delete: “, at no cost to the faculty member,”.  In section II.B.1.a., between first and second paragraphs, insert:  “Faculty pay no more than 10% of health care premiums for the basic health, dental and prescription drug plan.  The cost of co-payment for health care premiums is based on whether the faculty member signs up for single, two-person or family coverage.  Beginning in September 2009, the increase in the annual co-payments will not exceed 6% per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ond paragraph is first full paragraph on p. 38 of the AC 4/20/09 packet and first full paragraph on p. 40 of the GFM 4/24/2009 pa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we were out of time, talk turned to future mee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Thiel asked if the Secretary of the General Faculty had set the GF meeting to vo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stated that she was not sure what to do regarding these dates since the  agenda needed to be sent 15 days in advance for the Thursday, May 14</w:t>
      </w:r>
      <w:r>
        <w:rPr>
          <w:rFonts w:cs="Times New Roman" w:ascii="Times New Roman" w:hAnsi="Times New Roman"/>
          <w:vertAlign w:val="superscript"/>
        </w:rPr>
        <w:t>th</w:t>
      </w:r>
      <w:r>
        <w:rPr>
          <w:rFonts w:cs="Times New Roman" w:ascii="Times New Roman" w:hAnsi="Times New Roman"/>
        </w:rPr>
        <w:t xml:space="preserve"> meeting so the agenda had to be out in two days and she felt she  could only bring forward what was done to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Thiel stated that it was inconceivable that the process stop here since all matters needed to go to the G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Preli requested that we decide to adjourn and reconvene OR recess until the meeting on May 4</w:t>
      </w:r>
      <w:r>
        <w:rPr>
          <w:rFonts w:cs="Times New Roman" w:ascii="Times New Roman" w:hAnsi="Times New Roman"/>
          <w:vertAlign w:val="superscript"/>
        </w:rPr>
        <w:t>th</w:t>
      </w:r>
      <w:r>
        <w:rPr>
          <w:rFonts w:cs="Times New Roman" w:ascii="Times New Roman" w:hAnsi="Times New Roman"/>
        </w:rPr>
        <w:t>.   Prof. Mulvey said we have had the meeting on 5/4 scheduled all year long and we should adjourn this meeting and have a regular meeting on 5/4.</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u w:val="single"/>
        </w:rPr>
        <w:t xml:space="preserve">MOTION </w:t>
      </w:r>
      <w:r>
        <w:rPr>
          <w:rFonts w:cs="Times New Roman" w:ascii="Times New Roman" w:hAnsi="Times New Roman"/>
          <w:b/>
        </w:rPr>
        <w:t xml:space="preserve">[Nantz/Yarrington] to adjourn. </w:t>
      </w:r>
    </w:p>
    <w:p>
      <w:pPr>
        <w:pStyle w:val="Normal"/>
        <w:ind w:firstLine="720"/>
        <w:rPr>
          <w:rFonts w:ascii="Times New Roman" w:hAnsi="Times New Roman" w:cs="Times New Roman"/>
        </w:rPr>
      </w:pPr>
      <w:r>
        <w:rPr>
          <w:rFonts w:cs="Times New Roman" w:ascii="Times New Roman" w:hAnsi="Times New Roman"/>
          <w:b/>
          <w:u w:val="single"/>
        </w:rPr>
        <w:t>MOTION PASSED</w:t>
      </w:r>
      <w:r>
        <w:rPr>
          <w:rFonts w:cs="Times New Roman" w:ascii="Times New Roman" w:hAnsi="Times New Roman"/>
          <w:b/>
        </w:rPr>
        <w:t xml:space="preserve">.  </w:t>
      </w:r>
      <w:r>
        <w:rPr>
          <w:rFonts w:cs="Times New Roman" w:ascii="Times New Roman" w:hAnsi="Times New Roman"/>
        </w:rPr>
        <w:t xml:space="preserve">11 in favor, 1 opposed, 0 absten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ting adjourned at 5:04 p.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ectfully submit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celyn M. Boryczka</w:t>
      </w:r>
    </w:p>
    <w:p>
      <w:pPr>
        <w:pStyle w:val="Normal"/>
        <w:rPr>
          <w:rFonts w:ascii="Times New Roman" w:hAnsi="Times New Roman" w:cs="Times New Roman"/>
        </w:rPr>
      </w:pPr>
      <w:r>
        <w:rPr>
          <w:rFonts w:cs="Times New Roman" w:ascii="Times New Roman" w:hAnsi="Times New Roman"/>
        </w:rPr>
        <w:t>Assistant Professor of Politics</w:t>
      </w:r>
    </w:p>
    <w:p>
      <w:pPr>
        <w:pStyle w:val="Normal"/>
        <w:rPr>
          <w:rFonts w:ascii="Times New Roman" w:hAnsi="Times New Roman" w:cs="Times New Roman"/>
        </w:rPr>
      </w:pPr>
      <w:r>
        <w:rPr>
          <w:rFonts w:cs="Times New Roman" w:ascii="Times New Roman" w:hAnsi="Times New Roman"/>
        </w:rPr>
        <w:t>Recording Secretary</w:t>
      </w:r>
    </w:p>
    <w:p>
      <w:pPr>
        <w:pStyle w:val="Normal"/>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mbria" w:hAnsi="Cambria" w:eastAsia="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Richard DeWitt</dc:creator>
  <dc:description/>
  <cp:keywords/>
  <dc:language>en-US</dc:language>
  <cp:lastModifiedBy>Richard DeWitt</cp:lastModifiedBy>
  <dcterms:modified xsi:type="dcterms:W3CDTF">2009-11-17T16:52:00Z</dcterms:modified>
  <cp:revision>1</cp:revision>
  <dc:subject/>
  <dc:title>DRAFT MINUTES</dc:title>
</cp:coreProperties>
</file>